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b/>
          <w:bCs/>
          <w:sz w:val="24"/>
          <w:szCs w:val="24"/>
          <w:lang w:eastAsia="uk-UA"/>
        </w:rPr>
        <w:t>JOINT STATEMENT</w:t>
      </w:r>
    </w:p>
    <w:p>
      <w:pPr>
        <w:pStyle w:val="Normal"/>
        <w:spacing w:lineRule="auto" w:line="240" w:before="0" w:after="120"/>
        <w:jc w:val="center"/>
        <w:textAlignment w:val="baseline"/>
        <w:rPr>
          <w:rFonts w:ascii="Osnova MFA Cyrillic;Calibri" w:hAnsi="Osnova MFA Cyrillic;Calibri" w:eastAsia="Times New Roman" w:cs="Osnova MFA Cyrillic;Calibri"/>
          <w:b/>
          <w:b/>
          <w:bCs/>
          <w:sz w:val="24"/>
          <w:szCs w:val="24"/>
          <w:lang w:eastAsia="uk-UA"/>
        </w:rPr>
      </w:pPr>
      <w:r>
        <w:rPr>
          <w:rFonts w:eastAsia="Times New Roman" w:cs="Osnova MFA Cyrillic;Calibri" w:ascii="Osnova MFA Cyrillic;Calibri" w:hAnsi="Osnova MFA Cyrillic;Calibri"/>
          <w:b/>
          <w:bCs/>
          <w:sz w:val="24"/>
          <w:szCs w:val="24"/>
          <w:lang w:eastAsia="uk-UA"/>
        </w:rPr>
        <w:t xml:space="preserve">of the Prime Ministers of Ukraine and the Republic of Lithuania </w:t>
      </w:r>
    </w:p>
    <w:p>
      <w:pPr>
        <w:pStyle w:val="Normal"/>
        <w:spacing w:lineRule="auto" w:line="240" w:before="0" w:after="120"/>
        <w:jc w:val="both"/>
        <w:textAlignment w:val="baseline"/>
        <w:rPr>
          <w:rFonts w:ascii="Osnova MFA Cyrillic;Calibri" w:hAnsi="Osnova MFA Cyrillic;Calibri" w:eastAsia="Times New Roman" w:cs="Osnova MFA Cyrillic;Calibri"/>
          <w:b/>
          <w:b/>
          <w:bCs/>
          <w:sz w:val="24"/>
          <w:szCs w:val="24"/>
          <w:lang w:eastAsia="uk-UA"/>
        </w:rPr>
      </w:pPr>
      <w:r>
        <w:rPr>
          <w:rFonts w:eastAsia="Times New Roman" w:cs="Osnova MFA Cyrillic;Calibri" w:ascii="Osnova MFA Cyrillic;Calibri" w:hAnsi="Osnova MFA Cyrillic;Calibri"/>
          <w:b/>
          <w:bCs/>
          <w:sz w:val="24"/>
          <w:szCs w:val="24"/>
          <w:lang w:eastAsia="uk-UA"/>
        </w:rPr>
      </w:r>
    </w:p>
    <w:p>
      <w:pPr>
        <w:pStyle w:val="Normal"/>
        <w:spacing w:lineRule="auto" w:line="240"/>
        <w:jc w:val="both"/>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sz w:val="24"/>
          <w:szCs w:val="24"/>
          <w:lang w:eastAsia="uk-UA"/>
        </w:rPr>
        <w:t>On the eve of the “Second International Summit on Food Security 2023”, the Prime Ministers of Ukraine and the Republic of Lithuania met in Kyiv on November 24, 2023. In light of the results of the bilateral meeting, the parties:</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highly value</w:t>
      </w:r>
      <w:r>
        <w:rPr>
          <w:rFonts w:eastAsia="Times New Roman" w:cs="Osnova MFA Cyrillic;Calibri" w:ascii="Osnova MFA Cyrillic;Calibri" w:hAnsi="Osnova MFA Cyrillic;Calibri"/>
          <w:sz w:val="24"/>
          <w:szCs w:val="24"/>
          <w:lang w:eastAsia="uk-UA"/>
        </w:rPr>
        <w:t xml:space="preserve"> the strategic partnership between Ukraine and the Republic of Lithuania, emphasizing active and fruitful cooperation between our Governments, and acknowledging the true brotherhood of our nations;</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condemn,</w:t>
      </w:r>
      <w:r>
        <w:rPr>
          <w:rFonts w:eastAsia="Times New Roman" w:cs="Osnova MFA Cyrillic;Calibri" w:ascii="Osnova MFA Cyrillic;Calibri" w:hAnsi="Osnova MFA Cyrillic;Calibri"/>
          <w:sz w:val="24"/>
          <w:szCs w:val="24"/>
          <w:lang w:eastAsia="uk-UA"/>
        </w:rPr>
        <w:t xml:space="preserve"> in the strongest possible terms, Russia’s ongoing war of aggression against Ukraine, which undermines the foundations of the international rules–based order;</w:t>
      </w:r>
    </w:p>
    <w:p>
      <w:pPr>
        <w:pStyle w:val="Normal"/>
        <w:spacing w:lineRule="auto" w:line="240" w:before="0" w:after="120"/>
        <w:jc w:val="both"/>
        <w:textAlignment w:val="baseline"/>
        <w:rPr/>
      </w:pPr>
      <w:r>
        <w:rPr>
          <w:rFonts w:eastAsia="Times New Roman" w:cs="Osnova MFA Cyrillic;Calibri" w:ascii="Osnova MFA Cyrillic;Calibri" w:hAnsi="Osnova MFA Cyrillic;Calibri"/>
          <w:b/>
          <w:sz w:val="24"/>
          <w:szCs w:val="24"/>
          <w:lang w:eastAsia="uk-UA"/>
        </w:rPr>
        <w:t>Lithuania confirms</w:t>
      </w:r>
      <w:r>
        <w:rPr>
          <w:rFonts w:eastAsia="Times New Roman" w:cs="Osnova MFA Cyrillic;Calibri" w:ascii="Osnova MFA Cyrillic;Calibri" w:hAnsi="Osnova MFA Cyrillic;Calibri"/>
          <w:sz w:val="24"/>
          <w:szCs w:val="24"/>
          <w:lang w:eastAsia="uk-UA"/>
        </w:rPr>
        <w:t xml:space="preserve"> unwavering support for Ukraine’s independence, sovereignty, and territorial integrity within its internationally recognized borders of 1991 and reiterates commitment to doing everything possible bilaterally and on international fora to help speed up Ukraine’s victory against Russia’s unjustified and unprovoked war of aggression;</w:t>
      </w:r>
    </w:p>
    <w:p>
      <w:pPr>
        <w:pStyle w:val="Normal"/>
        <w:spacing w:lineRule="auto" w:line="240" w:before="0" w:after="120"/>
        <w:jc w:val="both"/>
        <w:rPr>
          <w:rFonts w:ascii="Osnova MFA Cyrillic;Calibri" w:hAnsi="Osnova MFA Cyrillic;Calibri" w:cs="Calibri"/>
          <w:b/>
          <w:b/>
          <w:sz w:val="24"/>
          <w:szCs w:val="24"/>
          <w:lang w:eastAsia="uk-UA"/>
        </w:rPr>
      </w:pPr>
      <w:r>
        <w:rPr>
          <w:rFonts w:eastAsia="Times New Roman" w:cs="Osnova MFA Cyrillic;Calibri" w:ascii="Osnova MFA Cyrillic;Calibri" w:hAnsi="Osnova MFA Cyrillic;Calibri"/>
          <w:b/>
          <w:bCs/>
          <w:sz w:val="24"/>
          <w:szCs w:val="24"/>
          <w:lang w:eastAsia="uk-UA"/>
        </w:rPr>
        <w:t xml:space="preserve">confirm </w:t>
      </w:r>
      <w:r>
        <w:rPr>
          <w:rFonts w:eastAsia="Times New Roman" w:cs="Osnova MFA Cyrillic;Calibri" w:ascii="Osnova MFA Cyrillic;Calibri" w:hAnsi="Osnova MFA Cyrillic;Calibri"/>
          <w:sz w:val="24"/>
          <w:szCs w:val="24"/>
          <w:lang w:eastAsia="uk-UA"/>
        </w:rPr>
        <w:t>the joint intention to further use all available international formats, including the International Crimea Platform, to restore the territorial integrity of Ukraine within its internationally recognized borders and to rebuild Ukraine;</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Ukraine appreciates</w:t>
      </w:r>
      <w:r>
        <w:rPr>
          <w:rFonts w:eastAsia="Times New Roman" w:cs="Osnova MFA Cyrillic;Calibri" w:ascii="Osnova MFA Cyrillic;Calibri" w:hAnsi="Osnova MFA Cyrillic;Calibri"/>
          <w:sz w:val="24"/>
          <w:szCs w:val="24"/>
          <w:lang w:eastAsia="uk-UA"/>
        </w:rPr>
        <w:t xml:space="preserve"> the multifaceted assistance provided by the Government of the Republic of Lithuania to Ukraine, including support to temporarily displaced persons in Lithuania; </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Ukraine</w:t>
      </w:r>
      <w:r>
        <w:rPr>
          <w:rFonts w:eastAsia="Times New Roman" w:cs="Osnova MFA Cyrillic;Calibri" w:ascii="Osnova MFA Cyrillic;Calibri" w:hAnsi="Osnova MFA Cyrillic;Calibri"/>
          <w:b/>
          <w:bCs/>
          <w:sz w:val="24"/>
          <w:szCs w:val="24"/>
          <w:lang w:eastAsia="uk-UA"/>
        </w:rPr>
        <w:t xml:space="preserve"> emphasizes</w:t>
      </w:r>
      <w:r>
        <w:rPr>
          <w:rFonts w:eastAsia="Times New Roman" w:cs="Osnova MFA Cyrillic;Calibri" w:ascii="Osnova MFA Cyrillic;Calibri" w:hAnsi="Osnova MFA Cyrillic;Calibri"/>
          <w:sz w:val="24"/>
          <w:szCs w:val="24"/>
          <w:lang w:eastAsia="uk-UA"/>
        </w:rPr>
        <w:t xml:space="preserve"> the importance of recent decisions by Lithuania on support to Ukraine in political, financial, humanitarian, military spheres and the commitment to further strengthening the multi-dimensional bilateral and international assistance to Ukraine;</w:t>
      </w:r>
    </w:p>
    <w:p>
      <w:pPr>
        <w:pStyle w:val="Normal"/>
        <w:spacing w:lineRule="auto" w:line="240" w:before="0" w:after="120"/>
        <w:jc w:val="both"/>
        <w:rPr/>
      </w:pPr>
      <w:r>
        <w:rPr>
          <w:rFonts w:eastAsia="Times New Roman" w:cs="Osnova MFA Cyrillic;Calibri" w:ascii="Osnova MFA Cyrillic;Calibri" w:hAnsi="Osnova MFA Cyrillic;Calibri"/>
          <w:b/>
          <w:bCs/>
          <w:sz w:val="24"/>
          <w:szCs w:val="24"/>
          <w:lang w:eastAsia="uk-UA"/>
        </w:rPr>
        <w:t xml:space="preserve">call on </w:t>
      </w:r>
      <w:r>
        <w:rPr>
          <w:rFonts w:eastAsia="Times New Roman" w:cs="Osnova MFA Cyrillic;Calibri" w:ascii="Osnova MFA Cyrillic;Calibri" w:hAnsi="Osnova MFA Cyrillic;Calibri"/>
          <w:sz w:val="24"/>
          <w:szCs w:val="24"/>
          <w:lang w:eastAsia="uk-UA"/>
        </w:rPr>
        <w:t>the</w:t>
      </w:r>
      <w:r>
        <w:rPr>
          <w:rFonts w:eastAsia="Times New Roman" w:cs="Osnova MFA Cyrillic;Calibri" w:ascii="Osnova MFA Cyrillic;Calibri" w:hAnsi="Osnova MFA Cyrillic;Calibri"/>
          <w:b/>
          <w:bCs/>
          <w:sz w:val="24"/>
          <w:szCs w:val="24"/>
          <w:lang w:eastAsia="uk-UA"/>
        </w:rPr>
        <w:t xml:space="preserve"> </w:t>
      </w:r>
      <w:r>
        <w:rPr>
          <w:rFonts w:eastAsia="Times New Roman" w:cs="Osnova MFA Cyrillic;Calibri" w:ascii="Osnova MFA Cyrillic;Calibri" w:hAnsi="Osnova MFA Cyrillic;Calibri"/>
          <w:sz w:val="24"/>
          <w:szCs w:val="24"/>
          <w:lang w:eastAsia="uk-UA"/>
        </w:rPr>
        <w:t>international community to stand united in providing Ukraine with prompt and effective military and other aid until its victory and beyond;</w:t>
      </w:r>
    </w:p>
    <w:p>
      <w:pPr>
        <w:pStyle w:val="Normal"/>
        <w:spacing w:lineRule="auto" w:line="240" w:before="0" w:after="120"/>
        <w:jc w:val="both"/>
        <w:textAlignment w:val="baseline"/>
        <w:rPr/>
      </w:pPr>
      <w:r>
        <w:rPr>
          <w:rFonts w:eastAsia="Times New Roman" w:cs="Osnova MFA Cyrillic;Calibri" w:ascii="Osnova MFA Cyrillic;Calibri" w:hAnsi="Osnova MFA Cyrillic;Calibri"/>
          <w:b/>
          <w:sz w:val="24"/>
          <w:szCs w:val="24"/>
          <w:lang w:eastAsia="uk-UA"/>
        </w:rPr>
        <w:t>Ukraine highly appreciates</w:t>
      </w:r>
      <w:r>
        <w:rPr>
          <w:rFonts w:eastAsia="Times New Roman" w:cs="Osnova MFA Cyrillic;Calibri" w:ascii="Osnova MFA Cyrillic;Calibri" w:hAnsi="Osnova MFA Cyrillic;Calibri"/>
          <w:sz w:val="24"/>
          <w:szCs w:val="24"/>
          <w:lang w:eastAsia="uk-UA"/>
        </w:rPr>
        <w:t xml:space="preserve"> delivery of weaponry and ammunition by Lithuania, its leadership in humanitarian and combat demining coalition, training of the Ukrainian military, medical treatment and rehabilitation for wounded National Defence Forces servicemen, assistance in defence and other reforms;</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recognize</w:t>
      </w:r>
      <w:r>
        <w:rPr>
          <w:rFonts w:eastAsia="Times New Roman" w:cs="Osnova MFA Cyrillic;Calibri" w:ascii="Osnova MFA Cyrillic;Calibri" w:hAnsi="Osnova MFA Cyrillic;Calibri"/>
          <w:sz w:val="24"/>
          <w:szCs w:val="24"/>
          <w:lang w:eastAsia="uk-UA"/>
        </w:rPr>
        <w:t xml:space="preserve"> the support of Lithuania in Ukraine’s accession to the European Union, note the significant progress made by Ukraine in implementing the recommendations of the European Commission and reiterate the expectation that the European Council will adopt a decision on the opening of EU accession negotiations with Ukraine by the end of 2023;</w:t>
      </w:r>
    </w:p>
    <w:p>
      <w:pPr>
        <w:pStyle w:val="Normal"/>
        <w:spacing w:lineRule="auto" w:line="240" w:before="0" w:after="120"/>
        <w:jc w:val="both"/>
        <w:textAlignment w:val="baseline"/>
        <w:rPr>
          <w:rFonts w:ascii="Osnova MFA Cyrillic;Calibri" w:hAnsi="Osnova MFA Cyrillic;Calibri" w:eastAsia="Times New Roman" w:cs="Osnova MFA Cyrillic;Calibri"/>
          <w:bCs/>
          <w:sz w:val="24"/>
          <w:szCs w:val="24"/>
          <w:lang w:eastAsia="uk-UA"/>
        </w:rPr>
      </w:pPr>
      <w:r>
        <w:rPr>
          <w:rFonts w:eastAsia="Times New Roman" w:cs="Osnova MFA Cyrillic;Calibri" w:ascii="Osnova MFA Cyrillic;Calibri" w:hAnsi="Osnova MFA Cyrillic;Calibri"/>
          <w:b/>
          <w:bCs/>
          <w:sz w:val="24"/>
          <w:szCs w:val="24"/>
          <w:lang w:eastAsia="uk-UA"/>
        </w:rPr>
        <w:t>emphasize</w:t>
      </w:r>
      <w:r>
        <w:rPr>
          <w:rFonts w:eastAsia="Times New Roman" w:cs="Osnova MFA Cyrillic;Calibri" w:ascii="Osnova MFA Cyrillic;Calibri" w:hAnsi="Osnova MFA Cyrillic;Calibri"/>
          <w:bCs/>
          <w:sz w:val="24"/>
          <w:szCs w:val="24"/>
          <w:lang w:eastAsia="uk-UA"/>
        </w:rPr>
        <w:t xml:space="preserve"> that, in the face of Russian aggression, Ukraine continues delivering on comprehensive reforms in the security and defence sector, and the Defence Forces of Ukraine effectively use Western weapons and have an unprecedented level of interoperability with NATO Forces. Defending democratic and Euro-Atlantic values and committed to continued democratic and security sector reforms that are required, Ukraine rightfully deserves an invitation to join the Alliance as soon as possible;</w:t>
      </w:r>
    </w:p>
    <w:p>
      <w:pPr>
        <w:pStyle w:val="Normal"/>
        <w:spacing w:lineRule="auto" w:line="240" w:before="0" w:after="120"/>
        <w:jc w:val="both"/>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b/>
          <w:bCs/>
          <w:sz w:val="24"/>
          <w:szCs w:val="24"/>
          <w:lang w:eastAsia="uk-UA"/>
        </w:rPr>
        <w:t xml:space="preserve">emphasize </w:t>
      </w:r>
      <w:r>
        <w:rPr>
          <w:rFonts w:eastAsia="Times New Roman" w:cs="Osnova MFA Cyrillic;Calibri" w:ascii="Osnova MFA Cyrillic;Calibri" w:hAnsi="Osnova MFA Cyrillic;Calibri"/>
          <w:sz w:val="24"/>
          <w:szCs w:val="24"/>
          <w:lang w:eastAsia="uk-UA"/>
        </w:rPr>
        <w:t>that</w:t>
      </w:r>
      <w:r>
        <w:rPr>
          <w:rFonts w:eastAsia="Times New Roman" w:cs="Osnova MFA Cyrillic;Calibri" w:ascii="Osnova MFA Cyrillic;Calibri" w:hAnsi="Osnova MFA Cyrillic;Calibri"/>
          <w:sz w:val="24"/>
          <w:szCs w:val="24"/>
          <w:lang w:eastAsia="uk-UA"/>
        </w:rPr>
        <w:t xml:space="preserve"> Ukraine’s membership in NATO is crucial for enhancing security for the transatlantic area, including the Baltic Sea region, and would further strengthen the Alliance; </w:t>
      </w:r>
      <w:r>
        <w:rPr>
          <w:rFonts w:eastAsia="Times New Roman" w:cs="Osnova MFA Cyrillic;Calibri" w:ascii="Osnova MFA Cyrillic;Calibri" w:hAnsi="Osnova MFA Cyrillic;Calibri"/>
          <w:b/>
          <w:bCs/>
          <w:sz w:val="24"/>
          <w:szCs w:val="24"/>
          <w:lang w:eastAsia="uk-UA"/>
        </w:rPr>
        <w:t>confirm</w:t>
      </w:r>
      <w:r>
        <w:rPr>
          <w:rFonts w:eastAsia="Times New Roman" w:cs="Osnova MFA Cyrillic;Calibri" w:ascii="Osnova MFA Cyrillic;Calibri" w:hAnsi="Osnova MFA Cyrillic;Calibri"/>
          <w:sz w:val="24"/>
          <w:szCs w:val="24"/>
          <w:lang w:eastAsia="uk-UA"/>
        </w:rPr>
        <w:t xml:space="preserve"> the determination of Ukraine and Lithuania to advance Ukraine’s Euro-Atlantic aspirations for NATO membership</w:t>
      </w:r>
      <w:r>
        <w:rPr>
          <w:rFonts w:eastAsia="Times New Roman" w:cs="Osnova MFA Cyrillic;Calibri" w:ascii="Osnova MFA Cyrillic;Calibri" w:hAnsi="Osnova MFA Cyrillic;Calibri"/>
          <w:sz w:val="24"/>
          <w:szCs w:val="24"/>
          <w:lang w:val="uk-UA" w:eastAsia="uk-UA"/>
        </w:rPr>
        <w:t>;</w:t>
      </w:r>
    </w:p>
    <w:p>
      <w:pPr>
        <w:pStyle w:val="Normal"/>
        <w:spacing w:lineRule="auto" w:line="240" w:before="0" w:after="120"/>
        <w:jc w:val="both"/>
        <w:textAlignment w:val="baseline"/>
        <w:rPr/>
      </w:pPr>
      <w:bookmarkStart w:id="0" w:name="_Hlk150954165"/>
      <w:bookmarkEnd w:id="0"/>
      <w:r>
        <w:rPr>
          <w:rFonts w:eastAsia="Times New Roman" w:cs="Osnova MFA Cyrillic;Calibri" w:ascii="Osnova MFA Cyrillic;Calibri" w:hAnsi="Osnova MFA Cyrillic;Calibri"/>
          <w:b/>
          <w:bCs/>
          <w:sz w:val="24"/>
          <w:szCs w:val="24"/>
          <w:lang w:eastAsia="uk-UA"/>
        </w:rPr>
        <w:t xml:space="preserve">express full support </w:t>
      </w:r>
      <w:r>
        <w:rPr>
          <w:rFonts w:eastAsia="Times New Roman" w:cs="Osnova MFA Cyrillic;Calibri" w:ascii="Osnova MFA Cyrillic;Calibri" w:hAnsi="Osnova MFA Cyrillic;Calibri"/>
          <w:sz w:val="24"/>
          <w:szCs w:val="24"/>
          <w:lang w:eastAsia="uk-UA"/>
        </w:rPr>
        <w:t>to the Peace Formula by President of Ukraine Volodymyr Zelenskyy as the only fair plan to achieve a comprehensive, just and lasting peace in Ukraine and in Europe; emphasize the importance of full implementation</w:t>
      </w:r>
      <w:r>
        <w:rPr>
          <w:rFonts w:cs="Osnova MFA Cyrillic;Calibri" w:ascii="Osnova MFA Cyrillic;Calibri" w:hAnsi="Osnova MFA Cyrillic;Calibri"/>
        </w:rPr>
        <w:t xml:space="preserve"> </w:t>
      </w:r>
      <w:r>
        <w:rPr>
          <w:rFonts w:eastAsia="Times New Roman" w:cs="Osnova MFA Cyrillic;Calibri" w:ascii="Osnova MFA Cyrillic;Calibri" w:hAnsi="Osnova MFA Cyrillic;Calibri"/>
          <w:sz w:val="24"/>
          <w:szCs w:val="24"/>
          <w:lang w:eastAsia="uk-UA"/>
        </w:rPr>
        <w:t xml:space="preserve">of this initiative. Underscore the significance of Lithuania’s participation in the work aimed at implementing all elements of the Peace Formula, with a particular focus on energy security, restoration of justice, the withdrawal of Russian troops, and the cessation of hostilities. </w:t>
      </w:r>
      <w:r>
        <w:rPr>
          <w:rFonts w:eastAsia="Times New Roman" w:cs="Osnova MFA Cyrillic;Calibri" w:ascii="Osnova MFA Cyrillic;Calibri" w:hAnsi="Osnova MFA Cyrillic;Calibri"/>
          <w:b/>
          <w:bCs/>
          <w:sz w:val="24"/>
          <w:szCs w:val="24"/>
          <w:lang w:eastAsia="uk-UA"/>
        </w:rPr>
        <w:t>Confirm</w:t>
      </w:r>
      <w:r>
        <w:rPr>
          <w:rFonts w:eastAsia="Times New Roman" w:cs="Osnova MFA Cyrillic;Calibri" w:ascii="Osnova MFA Cyrillic;Calibri" w:hAnsi="Osnova MFA Cyrillic;Calibri"/>
          <w:sz w:val="24"/>
          <w:szCs w:val="24"/>
          <w:lang w:eastAsia="uk-UA"/>
        </w:rPr>
        <w:t xml:space="preserve"> further cooperation with the aim of preparing and holding the Global Peace Summit. Achieving this goal would be a significant contribution to strengthening international peace and security; </w:t>
      </w:r>
    </w:p>
    <w:p>
      <w:pPr>
        <w:pStyle w:val="Normal"/>
        <w:spacing w:lineRule="auto" w:line="240" w:before="0" w:after="120"/>
        <w:jc w:val="both"/>
        <w:textAlignment w:val="baseline"/>
        <w:rPr>
          <w:rFonts w:ascii="Osnova MFA Cyrillic;Calibri" w:hAnsi="Osnova MFA Cyrillic;Calibri" w:cs="Calibri"/>
          <w:bCs/>
          <w:sz w:val="24"/>
          <w:szCs w:val="24"/>
        </w:rPr>
      </w:pPr>
      <w:r>
        <w:rPr>
          <w:rFonts w:cs="Calibri" w:ascii="Osnova MFA Cyrillic;Calibri" w:hAnsi="Osnova MFA Cyrillic;Calibri"/>
          <w:b/>
          <w:sz w:val="24"/>
          <w:szCs w:val="24"/>
        </w:rPr>
        <w:t>recognize</w:t>
      </w:r>
      <w:r>
        <w:rPr>
          <w:rFonts w:cs="Calibri" w:ascii="Osnova MFA Cyrillic;Calibri" w:hAnsi="Osnova MFA Cyrillic;Calibri"/>
          <w:bCs/>
          <w:sz w:val="24"/>
          <w:szCs w:val="24"/>
        </w:rPr>
        <w:t xml:space="preserve"> the importance of Lithuania’s alignment with the framework Joint Declaration of the G7 states on support of Ukraine and agree to launch the appropriate negotiation process regarding the modalities of the relevant agreement in the near future;</w:t>
      </w:r>
    </w:p>
    <w:p>
      <w:pPr>
        <w:pStyle w:val="Normal"/>
        <w:spacing w:lineRule="auto" w:line="240" w:before="0" w:after="120"/>
        <w:jc w:val="both"/>
        <w:textAlignment w:val="baseline"/>
        <w:rPr/>
      </w:pPr>
      <w:bookmarkStart w:id="1" w:name="_Hlk150954165"/>
      <w:bookmarkEnd w:id="1"/>
      <w:r>
        <w:rPr>
          <w:rFonts w:eastAsia="Times New Roman" w:cs="Osnova MFA Cyrillic;Calibri" w:ascii="Osnova MFA Cyrillic;Calibri" w:hAnsi="Osnova MFA Cyrillic;Calibri"/>
          <w:b/>
          <w:bCs/>
          <w:sz w:val="24"/>
          <w:szCs w:val="24"/>
          <w:lang w:eastAsia="uk-UA"/>
        </w:rPr>
        <w:t>condemn</w:t>
      </w:r>
      <w:r>
        <w:rPr>
          <w:rFonts w:eastAsia="Times New Roman" w:cs="Osnova MFA Cyrillic;Calibri" w:ascii="Osnova MFA Cyrillic;Calibri" w:hAnsi="Osnova MFA Cyrillic;Calibri"/>
          <w:sz w:val="24"/>
          <w:szCs w:val="24"/>
          <w:lang w:eastAsia="uk-UA"/>
        </w:rPr>
        <w:t xml:space="preserve"> the systematic war crimes and other most serious crimes under international law committed by the Russian Armed and Auxiliary Forces and private military companies in Ukraine, including deliberate and indiscriminate attacks against the civilian population and critical and civilian infrastructure of Ukraine, and unlawful forced deportations, and transfer of Ukrainian citizens, including children, from the temporarily occupied territories of Ukraine, to Russia and Belarus;</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support</w:t>
      </w:r>
      <w:r>
        <w:rPr>
          <w:rFonts w:eastAsia="Times New Roman" w:cs="Osnova MFA Cyrillic;Calibri" w:ascii="Osnova MFA Cyrillic;Calibri" w:hAnsi="Osnova MFA Cyrillic;Calibri"/>
          <w:sz w:val="24"/>
          <w:szCs w:val="24"/>
          <w:lang w:eastAsia="uk-UA"/>
        </w:rPr>
        <w:t xml:space="preserve"> the initiative on establishing a Special Tribunal for the crime of aggression against Ukraine, which is capable of adjudicating on highest political and military leadership of aggressors’ states, having broadest cross-regional representation and support, enjoying international legitimacy and the Core group efforts in this direction;</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 xml:space="preserve">call on </w:t>
      </w:r>
      <w:r>
        <w:rPr>
          <w:rFonts w:eastAsia="Times New Roman" w:cs="Osnova MFA Cyrillic;Calibri" w:ascii="Osnova MFA Cyrillic;Calibri" w:hAnsi="Osnova MFA Cyrillic;Calibri"/>
          <w:sz w:val="24"/>
          <w:szCs w:val="24"/>
          <w:lang w:eastAsia="uk-UA"/>
        </w:rPr>
        <w:t>the international community to continue and strengthen pressure, including through sanctions, on the Russian Federation as well as on Belarus, Iran, and any other countries that choose to aid Russia’s war of aggression and to cooperate to ensure political isolation of the aggressor state in international organizations and international arena;</w:t>
      </w:r>
    </w:p>
    <w:p>
      <w:pPr>
        <w:pStyle w:val="Normal"/>
        <w:spacing w:lineRule="auto" w:line="240" w:before="0" w:after="120"/>
        <w:jc w:val="both"/>
        <w:textAlignment w:val="baseline"/>
        <w:rPr>
          <w:rFonts w:ascii="Osnova MFA Cyrillic;Calibri" w:hAnsi="Osnova MFA Cyrillic;Calibri" w:cs="Osnova MFA Cyrillic;Calibri"/>
          <w:sz w:val="24"/>
          <w:szCs w:val="24"/>
          <w:lang w:eastAsia="uk-UA"/>
        </w:rPr>
      </w:pPr>
      <w:r>
        <w:rPr>
          <w:rFonts w:cs="Osnova MFA Cyrillic;Calibri" w:ascii="Osnova MFA Cyrillic;Calibri" w:hAnsi="Osnova MFA Cyrillic;Calibri"/>
          <w:b/>
          <w:bCs/>
          <w:sz w:val="24"/>
          <w:szCs w:val="24"/>
          <w:lang w:eastAsia="uk-UA"/>
        </w:rPr>
        <w:t>emphasize</w:t>
      </w:r>
      <w:r>
        <w:rPr>
          <w:rFonts w:cs="Osnova MFA Cyrillic;Calibri" w:ascii="Osnova MFA Cyrillic;Calibri" w:hAnsi="Osnova MFA Cyrillic;Calibri"/>
          <w:sz w:val="24"/>
          <w:szCs w:val="24"/>
          <w:lang w:eastAsia="uk-UA"/>
        </w:rPr>
        <w:t xml:space="preserve"> the importance of ensuring that Russia pays for the material damage it caused and, in that regard, will pursue bilateral and multilateral cooperation on the establishment of an International Compensation Mechanism, as well as on use, in accordance with the EU and international law, of immobilized public and frozen private Russian assets, including revenues generated therefrom, to support Ukraine`s reconstruction and recovery;</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underline</w:t>
      </w:r>
      <w:r>
        <w:rPr>
          <w:rFonts w:eastAsia="Times New Roman" w:cs="Osnova MFA Cyrillic;Calibri" w:ascii="Osnova MFA Cyrillic;Calibri" w:hAnsi="Osnova MFA Cyrillic;Calibri"/>
          <w:sz w:val="24"/>
          <w:szCs w:val="24"/>
          <w:lang w:eastAsia="uk-UA"/>
        </w:rPr>
        <w:t xml:space="preserve"> </w:t>
      </w:r>
      <w:r>
        <w:rPr>
          <w:rFonts w:eastAsia="Times New Roman" w:cs="Osnova MFA Cyrillic;Calibri" w:ascii="Osnova MFA Cyrillic;Calibri" w:hAnsi="Osnova MFA Cyrillic;Calibri"/>
          <w:sz w:val="24"/>
          <w:szCs w:val="24"/>
          <w:lang w:eastAsia="uk-UA"/>
        </w:rPr>
        <w:t>urgent need to restore and reconstruct</w:t>
      </w:r>
      <w:r>
        <w:rPr>
          <w:rFonts w:eastAsia="Times New Roman" w:cs="Osnova MFA Cyrillic;Calibri" w:ascii="Osnova MFA Cyrillic;Calibri" w:hAnsi="Osnova MFA Cyrillic;Calibri"/>
          <w:sz w:val="24"/>
          <w:szCs w:val="24"/>
          <w:lang w:eastAsia="uk-UA"/>
        </w:rPr>
        <w:t xml:space="preserve"> Ukraine’s infrastructure, destroyed and </w:t>
      </w:r>
      <w:r>
        <w:rPr>
          <w:rFonts w:eastAsia="Times New Roman" w:cs="Osnova MFA Cyrillic;Calibri" w:ascii="Osnova MFA Cyrillic;Calibri" w:hAnsi="Osnova MFA Cyrillic;Calibri"/>
          <w:sz w:val="24"/>
          <w:szCs w:val="24"/>
          <w:lang w:eastAsia="uk-UA"/>
        </w:rPr>
        <w:t>damaged as a result of Russia’s aggression, through bilateral initiatives and international efforts, including within the framework of the Fund for the Recovery of Ukraine, the World Bank’s Target Fund for Support, the Fast Recovery Plan, Reconstruction and Reform of Ukraine (URTF), as well as through the Rebuild Ukraine platform and support through the future EU Ukraine Facility;</w:t>
      </w:r>
    </w:p>
    <w:p>
      <w:pPr>
        <w:pStyle w:val="Normal"/>
        <w:spacing w:lineRule="auto" w:line="240" w:before="0" w:after="120"/>
        <w:jc w:val="both"/>
        <w:textAlignment w:val="baseline"/>
        <w:rPr/>
      </w:pPr>
      <w:r>
        <w:rPr>
          <w:rFonts w:eastAsia="Times New Roman" w:cs="Osnova MFA Cyrillic;Calibri" w:ascii="Osnova MFA Cyrillic;Calibri" w:hAnsi="Osnova MFA Cyrillic;Calibri"/>
          <w:b/>
          <w:bCs/>
          <w:sz w:val="24"/>
          <w:szCs w:val="24"/>
          <w:lang w:eastAsia="uk-UA"/>
        </w:rPr>
        <w:t xml:space="preserve">Ukraine </w:t>
      </w:r>
      <w:r>
        <w:rPr>
          <w:rFonts w:eastAsia="Times New Roman" w:cs="Osnova MFA Cyrillic;Calibri" w:ascii="Osnova MFA Cyrillic;Calibri" w:hAnsi="Osnova MFA Cyrillic;Calibri"/>
          <w:b/>
          <w:bCs/>
          <w:sz w:val="24"/>
          <w:szCs w:val="24"/>
          <w:lang w:eastAsia="uk-UA"/>
        </w:rPr>
        <w:t xml:space="preserve">appreciates </w:t>
      </w:r>
      <w:r>
        <w:rPr>
          <w:rFonts w:eastAsia="Times New Roman" w:cs="Osnova MFA Cyrillic;Calibri" w:ascii="Osnova MFA Cyrillic;Calibri" w:hAnsi="Osnova MFA Cyrillic;Calibri"/>
          <w:sz w:val="24"/>
          <w:szCs w:val="24"/>
          <w:lang w:eastAsia="uk-UA"/>
        </w:rPr>
        <w:t>projects implemented by Lithuania in regions that suffered destruction as well as aid in restoring its energy sector; the parties agree to continue cooperation in these fields;</w:t>
      </w:r>
    </w:p>
    <w:p>
      <w:pPr>
        <w:pStyle w:val="Normal"/>
        <w:spacing w:lineRule="auto" w:line="240" w:before="0" w:after="120"/>
        <w:jc w:val="both"/>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b/>
          <w:bCs/>
          <w:sz w:val="24"/>
          <w:szCs w:val="24"/>
          <w:lang w:eastAsia="uk-UA"/>
        </w:rPr>
        <w:t>emphasize</w:t>
      </w:r>
      <w:r>
        <w:rPr>
          <w:rFonts w:eastAsia="Times New Roman" w:cs="Osnova MFA Cyrillic;Calibri" w:ascii="Osnova MFA Cyrillic;Calibri" w:hAnsi="Osnova MFA Cyrillic;Calibri"/>
          <w:sz w:val="24"/>
          <w:szCs w:val="24"/>
          <w:lang w:eastAsia="uk-UA"/>
        </w:rPr>
        <w:t xml:space="preserve"> the significant role of the Lublin Triangle in consolidating international support for Ukraine in countering Russia’s military and hybrid aggression and </w:t>
      </w:r>
      <w:r>
        <w:rPr>
          <w:rFonts w:eastAsia="Times New Roman" w:cs="Osnova MFA Cyrillic;Calibri" w:ascii="Osnova MFA Cyrillic;Calibri" w:hAnsi="Osnova MFA Cyrillic;Calibri"/>
          <w:b/>
          <w:bCs/>
          <w:sz w:val="24"/>
          <w:szCs w:val="24"/>
          <w:lang w:eastAsia="uk-UA"/>
        </w:rPr>
        <w:t>look forward</w:t>
      </w:r>
      <w:r>
        <w:rPr>
          <w:rFonts w:eastAsia="Times New Roman" w:cs="Osnova MFA Cyrillic;Calibri" w:ascii="Osnova MFA Cyrillic;Calibri" w:hAnsi="Osnova MFA Cyrillic;Calibri"/>
          <w:sz w:val="24"/>
          <w:szCs w:val="24"/>
          <w:lang w:eastAsia="uk-UA"/>
        </w:rPr>
        <w:t xml:space="preserve"> to holding the next Prime Ministerial meeting of the Lublin Triangle in the near future;</w:t>
      </w:r>
    </w:p>
    <w:p>
      <w:pPr>
        <w:pStyle w:val="Normal"/>
        <w:spacing w:lineRule="auto" w:line="240" w:before="0" w:after="120"/>
        <w:jc w:val="both"/>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b/>
          <w:bCs/>
          <w:sz w:val="24"/>
          <w:szCs w:val="24"/>
          <w:lang w:eastAsia="uk-UA"/>
        </w:rPr>
        <w:t>welcome</w:t>
      </w:r>
      <w:r>
        <w:rPr>
          <w:rFonts w:eastAsia="Times New Roman" w:cs="Osnova MFA Cyrillic;Calibri" w:ascii="Osnova MFA Cyrillic;Calibri" w:hAnsi="Osnova MFA Cyrillic;Calibri"/>
          <w:sz w:val="24"/>
          <w:szCs w:val="24"/>
          <w:lang w:eastAsia="uk-UA"/>
        </w:rPr>
        <w:t xml:space="preserve"> the conclusions of the Agreement between the Cabinet of Ministers of Ukraine and the Government of the Republic of Lithuania on technical and financial cooperation, which is to establish a set of legal rules and procedures to support and simplify the implementation of the Lithuanian programs/projects of technical and/or financial assistance located in Ukraine and the Agreement between the Government of the Republic of Lithuania and the Cabinet of Ministers of Ukraine on the right of family members of the employees of diplomatic missions and consular posts to engage in remunerated activity.</w:t>
      </w:r>
    </w:p>
    <w:p>
      <w:pPr>
        <w:pStyle w:val="Normal"/>
        <w:spacing w:lineRule="auto" w:line="240" w:before="0" w:after="120"/>
        <w:jc w:val="both"/>
        <w:textAlignment w:val="baseline"/>
        <w:rPr>
          <w:rFonts w:ascii="Osnova MFA Cyrillic;Calibri" w:hAnsi="Osnova MFA Cyrillic;Calibri" w:eastAsia="Times New Roman" w:cs="Osnova MFA Cyrillic;Calibri"/>
          <w:b/>
          <w:b/>
          <w:bCs/>
          <w:sz w:val="24"/>
          <w:szCs w:val="24"/>
          <w:lang w:val="en-US" w:eastAsia="uk-UA"/>
        </w:rPr>
      </w:pPr>
      <w:r>
        <w:rPr>
          <w:rFonts w:eastAsia="Times New Roman" w:cs="Osnova MFA Cyrillic;Calibri" w:ascii="Osnova MFA Cyrillic;Calibri" w:hAnsi="Osnova MFA Cyrillic;Calibri"/>
          <w:b/>
          <w:bCs/>
          <w:sz w:val="24"/>
          <w:szCs w:val="24"/>
          <w:lang w:val="en-US" w:eastAsia="uk-UA"/>
        </w:rPr>
      </w:r>
    </w:p>
    <w:p>
      <w:pPr>
        <w:pStyle w:val="Normal"/>
        <w:spacing w:lineRule="auto" w:line="240" w:before="0" w:after="120"/>
        <w:textAlignment w:val="baseline"/>
        <w:rPr>
          <w:rFonts w:ascii="Osnova MFA Cyrillic;Calibri" w:hAnsi="Osnova MFA Cyrillic;Calibri" w:eastAsia="Times New Roman" w:cs="Osnova MFA Cyrillic;Calibri"/>
          <w:b/>
          <w:b/>
          <w:bCs/>
          <w:sz w:val="24"/>
          <w:szCs w:val="24"/>
          <w:lang w:val="en-US" w:eastAsia="uk-UA"/>
        </w:rPr>
      </w:pPr>
      <w:r>
        <w:rPr>
          <w:rFonts w:eastAsia="Times New Roman" w:cs="Osnova MFA Cyrillic;Calibri" w:ascii="Osnova MFA Cyrillic;Calibri" w:hAnsi="Osnova MFA Cyrillic;Calibri"/>
          <w:b/>
          <w:bCs/>
          <w:sz w:val="24"/>
          <w:szCs w:val="24"/>
          <w:lang w:val="en-US" w:eastAsia="uk-UA"/>
        </w:rPr>
      </w:r>
    </w:p>
    <w:p>
      <w:pPr>
        <w:pStyle w:val="Normal"/>
        <w:spacing w:lineRule="auto" w:line="240" w:before="0" w:after="120"/>
        <w:jc w:val="center"/>
        <w:textAlignment w:val="baseline"/>
        <w:rPr>
          <w:rFonts w:ascii="Osnova MFA Cyrillic;Calibri" w:hAnsi="Osnova MFA Cyrillic;Calibri" w:eastAsia="Times New Roman" w:cs="Osnova MFA Cyrillic;Calibri"/>
          <w:sz w:val="24"/>
          <w:szCs w:val="24"/>
          <w:lang w:eastAsia="uk-UA"/>
        </w:rPr>
      </w:pPr>
      <w:r>
        <w:rPr>
          <w:rFonts w:eastAsia="Times New Roman" w:cs="Osnova MFA Cyrillic;Calibri" w:ascii="Osnova MFA Cyrillic;Calibri" w:hAnsi="Osnova MFA Cyrillic;Calibri"/>
          <w:b/>
          <w:bCs/>
          <w:sz w:val="24"/>
          <w:szCs w:val="24"/>
          <w:lang w:eastAsia="uk-UA"/>
        </w:rPr>
        <w:t>Prime Minister of Ukraine</w:t>
      </w:r>
      <w:r>
        <w:rPr>
          <w:rFonts w:eastAsia="Times New Roman" w:cs="Osnova MFA Cyrillic;Calibri" w:ascii="Osnova MFA Cyrillic;Calibri" w:hAnsi="Osnova MFA Cyrillic;Calibri"/>
          <w:sz w:val="24"/>
          <w:szCs w:val="24"/>
          <w:lang w:eastAsia="uk-UA"/>
        </w:rPr>
        <w:t xml:space="preserve"> </w:t>
      </w:r>
      <w:r>
        <w:rPr>
          <w:rFonts w:eastAsia="Times New Roman" w:cs="Osnova MFA Cyrillic;Calibri" w:ascii="Osnova MFA Cyrillic;Calibri" w:hAnsi="Osnova MFA Cyrillic;Calibri"/>
          <w:b/>
          <w:bCs/>
          <w:sz w:val="24"/>
          <w:szCs w:val="24"/>
          <w:lang w:eastAsia="uk-UA"/>
        </w:rPr>
        <w:t>DENYS SHMYHAL</w:t>
      </w:r>
    </w:p>
    <w:p>
      <w:pPr>
        <w:pStyle w:val="Normal"/>
        <w:spacing w:lineRule="auto" w:line="240" w:before="0" w:after="120"/>
        <w:jc w:val="center"/>
        <w:textAlignment w:val="baseline"/>
        <w:rPr>
          <w:rFonts w:ascii="Osnova MFA Cyrillic;Calibri" w:hAnsi="Osnova MFA Cyrillic;Calibri" w:cs="Osnova MFA Cyrillic;Calibri"/>
        </w:rPr>
      </w:pPr>
      <w:r>
        <w:rPr>
          <w:rFonts w:eastAsia="Times New Roman" w:cs="Osnova MFA Cyrillic;Calibri" w:ascii="Osnova MFA Cyrillic;Calibri" w:hAnsi="Osnova MFA Cyrillic;Calibri"/>
          <w:b/>
          <w:bCs/>
          <w:sz w:val="24"/>
          <w:szCs w:val="24"/>
          <w:lang w:eastAsia="uk-UA"/>
        </w:rPr>
        <w:t xml:space="preserve">Prime Minister of the Republic of Lithuania INGRIDA </w:t>
      </w:r>
      <w:r>
        <w:rPr>
          <w:rFonts w:eastAsia="Times New Roman" w:cs="Cambria" w:ascii="Cambria" w:hAnsi="Cambria"/>
          <w:b/>
          <w:bCs/>
          <w:sz w:val="24"/>
          <w:szCs w:val="24"/>
          <w:lang w:eastAsia="uk-UA"/>
        </w:rPr>
        <w:t>Š</w:t>
      </w:r>
      <w:r>
        <w:rPr>
          <w:rFonts w:eastAsia="Times New Roman" w:cs="Osnova MFA Cyrillic;Calibri" w:ascii="Osnova MFA Cyrillic;Calibri" w:hAnsi="Osnova MFA Cyrillic;Calibri"/>
          <w:b/>
          <w:bCs/>
          <w:sz w:val="24"/>
          <w:szCs w:val="24"/>
          <w:lang w:eastAsia="uk-UA"/>
        </w:rPr>
        <w:t>IMONYT</w:t>
      </w:r>
      <w:r>
        <w:rPr>
          <w:rFonts w:eastAsia="Times New Roman" w:cs="Cambria" w:ascii="Cambria" w:hAnsi="Cambria"/>
          <w:b/>
          <w:bCs/>
          <w:sz w:val="24"/>
          <w:szCs w:val="24"/>
          <w:lang w:eastAsia="uk-UA"/>
        </w:rPr>
        <w:t>Ė</w:t>
      </w:r>
    </w:p>
    <w:p>
      <w:pPr>
        <w:pStyle w:val="Normal"/>
        <w:spacing w:lineRule="auto" w:line="240" w:before="0" w:after="160"/>
        <w:rPr>
          <w:rFonts w:ascii="Osnova MFA Cyrillic;Calibri" w:hAnsi="Osnova MFA Cyrillic;Calibri" w:cs="Osnova MFA Cyrillic;Calibri"/>
        </w:rPr>
      </w:pPr>
      <w:r>
        <w:rPr>
          <w:rFonts w:cs="Osnova MFA Cyrillic;Calibri" w:ascii="Osnova MFA Cyrillic;Calibri" w:hAnsi="Osnova MFA Cyrillic;Calibr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Osnova MFA Cyrillic">
    <w:altName w:val="Calibri"/>
    <w:charset w:val="cc"/>
    <w:family w:val="auto"/>
    <w:pitch w:val="variable"/>
  </w:font>
  <w:font w:name="Cambria">
    <w:charset w:val="ba"/>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15:00Z</dcterms:created>
  <dc:creator>Hamotskyi Viktor</dc:creator>
  <dc:description/>
  <cp:keywords/>
  <dc:language>en-US</dc:language>
  <cp:lastModifiedBy>Galina Vaščenkaitė</cp:lastModifiedBy>
  <cp:lastPrinted>2023-11-21T14:35:00Z</cp:lastPrinted>
  <dcterms:modified xsi:type="dcterms:W3CDTF">2023-11-23T09:56:00Z</dcterms:modified>
  <cp:revision>7</cp:revision>
  <dc:subject/>
  <dc:title/>
</cp:coreProperties>
</file>