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4 m. gruodžio 11 d. </w:t>
      </w:r>
      <w:bookmarkStart w:id="0" w:name="_Hlk48116946"/>
    </w:p>
    <w:p>
      <w:pPr>
        <w:pStyle w:val="Normal"/>
        <w:pBdr/>
        <w:spacing w:lineRule="auto" w:line="276"/>
        <w:jc w:val="both"/>
        <w:rPr>
          <w:rFonts w:ascii="Cambria" w:hAnsi="Cambria" w:cs="Cambria"/>
          <w:b/>
          <w:b/>
          <w:bCs/>
          <w:color w:val="000000"/>
          <w:sz w:val="28"/>
          <w:szCs w:val="28"/>
        </w:rPr>
      </w:pPr>
      <w:bookmarkEnd w:id="0"/>
      <w:r>
        <w:rPr>
          <w:rFonts w:cs="Cambria" w:ascii="Cambria" w:hAnsi="Cambria"/>
          <w:b/>
          <w:bCs/>
          <w:color w:val="000000"/>
          <w:sz w:val="28"/>
          <w:szCs w:val="28"/>
        </w:rPr>
        <w:t>Kalėdinis bumas prasidėjo: ekspertas atkleidė, kada vėliausiai galite išsiųsti siuntą, kad ji adresatą pasiektų iki švenčių</w:t>
      </w:r>
    </w:p>
    <w:p>
      <w:pPr>
        <w:pStyle w:val="Normal"/>
        <w:jc w:val="both"/>
        <w:rPr>
          <w:rFonts w:ascii="Cambria" w:hAnsi="Cambria" w:cs="Cambria"/>
          <w:b/>
          <w:b/>
          <w:bCs/>
          <w:sz w:val="24"/>
          <w:szCs w:val="24"/>
        </w:rPr>
      </w:pPr>
      <w:r>
        <w:rPr>
          <w:rFonts w:cs="Cambria" w:ascii="Cambria" w:hAnsi="Cambria"/>
          <w:b/>
          <w:bCs/>
          <w:sz w:val="24"/>
          <w:szCs w:val="24"/>
        </w:rPr>
        <w:t xml:space="preserve">Kalėdinė karštinė įgauna pagreitį – vis daugiau žmonių dovanų artimiesiems ieško tiek prekybos centruose, tiek internetinėse parduotuvėse, todėl siuntų pristatymo įmonės jau fiksuoja išaugusių siuntų kiekį. Visgi laiku nepasirūpinus dovanomis, gali tekti nusivilti – „DPD Lietuva“ įspėja, kokias datas būtina pasižymėti, kad jūsų dovanos artimuosius pasiektu dar iki švenčių. </w:t>
      </w:r>
    </w:p>
    <w:p>
      <w:pPr>
        <w:pStyle w:val="Normal"/>
        <w:jc w:val="both"/>
        <w:rPr>
          <w:rFonts w:ascii="Cambria" w:hAnsi="Cambria" w:cs="Cambria"/>
          <w:sz w:val="24"/>
          <w:szCs w:val="24"/>
        </w:rPr>
      </w:pPr>
      <w:r>
        <w:rPr>
          <w:rFonts w:cs="Cambria" w:ascii="Cambria" w:hAnsi="Cambria"/>
          <w:sz w:val="24"/>
          <w:szCs w:val="24"/>
        </w:rPr>
        <w:t>Pasak „DPD Lietuva“ komunikacijos vadovo Tomo Vaišvilo, šventinis laikotarpis siuntų pristatymo įmonėms – vienas darbingiausių. Dėl šios priežasties bendrovė deda dideles pastangas, jog visos siuntos būtų pristatytos laiku.</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Siuntos Lietuvos teritorijoje įprastai adresatus pasiekia jau kitą darbo dieną. Svarbu žinoti, kad paskutinė diena prieš šventes, kuomet pristatysime siuntas – gruodžio 23-oji Šią dieną bus išvežiotos tos siuntos, kurios mus pasiekė iki gruodžio 20 d.“, – sako T. Vaišvila</w:t>
      </w:r>
    </w:p>
    <w:p>
      <w:pPr>
        <w:pStyle w:val="Normal"/>
        <w:jc w:val="both"/>
        <w:rPr>
          <w:rFonts w:ascii="Cambria" w:hAnsi="Cambria" w:cs="Cambria"/>
          <w:sz w:val="24"/>
          <w:szCs w:val="24"/>
        </w:rPr>
      </w:pPr>
      <w:r>
        <w:rPr>
          <w:rFonts w:cs="Cambria" w:ascii="Cambria" w:hAnsi="Cambria"/>
          <w:sz w:val="24"/>
          <w:szCs w:val="24"/>
        </w:rPr>
        <w:t>Jis priduria, kad iš Europos Sąjungos šalių siunčiamų siuntinių kelias, priklausomai nuo geografijos, gali užtrukti nuo 4 dienų iki savaitės. Todėl, jei norite, kad siunta jus pasiektų dar iki švenčių, svarbu, kad iš el. parduotuvės ji būtų išsiųsta iki gruodžio 15 dienos.</w:t>
      </w:r>
    </w:p>
    <w:p>
      <w:pPr>
        <w:pStyle w:val="Normal"/>
        <w:jc w:val="both"/>
        <w:rPr/>
      </w:pPr>
      <w:r>
        <w:rPr>
          <w:rFonts w:cs="Cambria" w:ascii="Cambria" w:hAnsi="Cambria"/>
          <w:sz w:val="24"/>
          <w:szCs w:val="24"/>
        </w:rPr>
        <w:t xml:space="preserve">Pasak T. Vaišvilos, siunta dar spės ateiti iki švenčių ir ją išsiuntus vėliausiai gruodžio 18 d., tačiau specialistas ragina šios datos nelaukti.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Jei pasirūpinti siunta iki gruodžio 15 d. nespėjote, tai padaryti dar galite gruodžio 16-17 d. – šiuo metu išsiųstos siuntos adresatus pasieks iki Šv. Kūčių. Ženkliai padidėjęs siuntų kiekis šiuo laikotarpiu gali lemti užsitęsusią siuntos kelionę, tačiau mes dedame visas įmanomas pastangas, kad visi gavėjai savo siuntų sulauktų dar iki švenčių – didiname kurjerių skaičių, kruopščiai planuojame maršrutus bei plečiame siuntų skirstymo terminalo darbuotojų gretas“, – tvirtina „DPD Lietuva“ komunikacijos vadovas.</w:t>
      </w:r>
    </w:p>
    <w:p>
      <w:pPr>
        <w:pStyle w:val="Normal"/>
        <w:jc w:val="both"/>
        <w:rPr/>
      </w:pPr>
      <w:r>
        <w:rPr>
          <w:rFonts w:cs="Cambria" w:ascii="Cambria" w:hAnsi="Cambria"/>
          <w:sz w:val="24"/>
          <w:szCs w:val="24"/>
        </w:rPr>
        <w:t xml:space="preserve">Jis priduria, kad kalėdiniu laikotarpiu užsakymų skaičiai el. parduotuvėse taip pat ženkliai padidėja, todėl savo užsakymą reikėtų atlikti likus bent 2-3 dienoms iki šių datų. Taip būsite užtikrinti net prekybininkams siuntą išsiuntus vėliau. </w:t>
      </w:r>
    </w:p>
    <w:p>
      <w:pPr>
        <w:pStyle w:val="Normal"/>
        <w:jc w:val="both"/>
        <w:rPr>
          <w:rFonts w:ascii="Cambria" w:hAnsi="Cambria" w:cs="Cambria"/>
          <w:sz w:val="24"/>
          <w:szCs w:val="24"/>
        </w:rPr>
      </w:pPr>
      <w:r>
        <w:rPr>
          <w:rFonts w:cs="Cambria" w:ascii="Cambria" w:hAnsi="Cambria"/>
          <w:sz w:val="24"/>
          <w:szCs w:val="24"/>
        </w:rPr>
        <w:t xml:space="preserve">Jei dovaną ketinate siųsti artimiesiems, planavimą reikėtų dar labiau paankstinti, kadangi jau gavus siuntą, jums ją reikės perpakuoti ir dar kartą išsiųsti. </w:t>
      </w:r>
    </w:p>
    <w:p>
      <w:pPr>
        <w:pStyle w:val="Normal"/>
        <w:jc w:val="both"/>
        <w:rPr>
          <w:rFonts w:ascii="Cambria" w:hAnsi="Cambria" w:cs="Cambria"/>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ArialMT">
    <w:altName w:val="Arial"/>
    <w:charset w:val="00"/>
    <w:family w:val="swiss"/>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Copy">
    <w:name w:val="Copy"/>
    <w:basedOn w:val="Normal"/>
    <w:qFormat/>
    <w:pPr>
      <w:autoSpaceDE w:val="false"/>
      <w:spacing w:lineRule="atLeast" w:line="235" w:before="0" w:after="0"/>
    </w:pPr>
    <w:rPr>
      <w:rFonts w:ascii="ArialMT;Arial" w:hAnsi="ArialMT;Arial" w:eastAsia="DengXian;等线" w:cs="Calibri"/>
      <w:color w:val="191919"/>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31:00Z</dcterms:created>
  <dc:creator>Tomas Vaišvila</dc:creator>
  <dc:description/>
  <cp:keywords/>
  <dc:language>en-US</dc:language>
  <cp:lastModifiedBy>Gravitas Partners</cp:lastModifiedBy>
  <dcterms:modified xsi:type="dcterms:W3CDTF">2024-12-11T08:44: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