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rPr>
        <w:t>Eksperto komentaras</w:t>
      </w:r>
    </w:p>
    <w:p>
      <w:pPr>
        <w:pStyle w:val="Normal"/>
        <w:spacing w:before="0" w:after="0"/>
        <w:rPr>
          <w:rFonts w:ascii="Times New Roman" w:hAnsi="Times New Roman" w:cs="Times New Roman"/>
        </w:rPr>
      </w:pPr>
      <w:r>
        <w:rPr>
          <w:rFonts w:cs="Times New Roman" w:ascii="Times New Roman" w:hAnsi="Times New Roman"/>
        </w:rPr>
        <w:t>2024-12-30</w:t>
      </w:r>
    </w:p>
    <w:p>
      <w:pPr>
        <w:pStyle w:val="Normal"/>
        <w:spacing w:before="0" w:after="0"/>
        <w:rPr>
          <w:rFonts w:ascii="Times New Roman" w:hAnsi="Times New Roman" w:cs="Times New Roman"/>
        </w:rPr>
      </w:pPr>
      <w:r>
        <w:rPr>
          <w:rFonts w:cs="Times New Roman" w:ascii="Times New Roman" w:hAnsi="Times New Roman"/>
        </w:rPr>
        <w:t>Vilnius</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32"/>
          <w:szCs w:val="32"/>
        </w:rPr>
      </w:pPr>
      <w:r>
        <w:rPr>
          <w:rFonts w:cs="Times New Roman" w:ascii="Times New Roman" w:hAnsi="Times New Roman"/>
          <w:b/>
          <w:bCs/>
          <w:sz w:val="32"/>
          <w:szCs w:val="32"/>
        </w:rPr>
        <w:t>J. Tamašauskienė: kalėdiniu stebuklu skaudžių problemų neužtušuosi</w:t>
      </w:r>
    </w:p>
    <w:p>
      <w:pPr>
        <w:pStyle w:val="Normal"/>
        <w:jc w:val="both"/>
        <w:rPr>
          <w:rFonts w:ascii="Times New Roman" w:hAnsi="Times New Roman" w:cs="Times New Roman"/>
          <w:sz w:val="24"/>
          <w:szCs w:val="24"/>
        </w:rPr>
      </w:pPr>
      <w:r>
        <w:rPr>
          <w:rFonts w:cs="Times New Roman" w:ascii="Times New Roman" w:hAnsi="Times New Roman"/>
          <w:sz w:val="24"/>
          <w:szCs w:val="24"/>
        </w:rPr>
        <w:t>Laikrodžiams skaičiuojant paskutines 2024-ųjų akimirkas, politologai, ekonomistai ir kitų sričių ekspertai puola vertinti visuomenės pasiekimus ir laimėjimus. Televizijų ekranuose, socialinių tinklų paskyrose apstu komentatorių, liaupsinančių Lietuvos ekonominius pasiekimus: „dar niekada negyvenome taip gerai, kaip dabar“, „jau aplenkėme latvius, estus, lenkus, ispanus, graikus“, „vidutinė alga vėl – didžiausia istorijoje“.</w:t>
      </w:r>
    </w:p>
    <w:p>
      <w:pPr>
        <w:pStyle w:val="Normal"/>
        <w:jc w:val="both"/>
        <w:rPr/>
      </w:pPr>
      <w:r>
        <w:rPr>
          <w:rFonts w:cs="Times New Roman" w:ascii="Times New Roman" w:hAnsi="Times New Roman"/>
          <w:sz w:val="24"/>
          <w:szCs w:val="24"/>
        </w:rPr>
        <w:t xml:space="preserve">Daliai gyventojų džiaugiantis ekonominiu pertekliumi, akis bado socialinio (ne)teisingumo statistika. Štai socialinio centro „Betanija“ vadovė televizijoje prasitarė, kad skurdą išgyvenančių žmonių daugėja. Nacionalinis skurdo mažinimo organizacijų tinklas jau ne vienerius metus pabrėžia, kad „Lietuvoje skursta kas penktas gyventojas“, o „kas dešimtas neturi galimybės pilnavertiškai maitintis“! </w:t>
      </w:r>
    </w:p>
    <w:p>
      <w:pPr>
        <w:pStyle w:val="Normal"/>
        <w:jc w:val="both"/>
        <w:rPr>
          <w:rFonts w:ascii="Times New Roman" w:hAnsi="Times New Roman" w:cs="Times New Roman"/>
          <w:sz w:val="24"/>
          <w:szCs w:val="24"/>
        </w:rPr>
      </w:pPr>
      <w:r>
        <w:rPr>
          <w:rFonts w:cs="Times New Roman" w:ascii="Times New Roman" w:hAnsi="Times New Roman"/>
          <w:sz w:val="24"/>
          <w:szCs w:val="24"/>
        </w:rPr>
        <w:t>Nepaisant ekonominio augimo, labiausiai pažeidžiamų žmonių situacija gerėja per lėtai. Diagnozė: akivaizdus ekonomikos augimo ir socialinės raidos disbalansas. Štai tokią situaciją paveldi 2025-ieji ir naują viltį Lietuvos gyventojams žadanti valdančioji koalici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etų pradžia – naujos pažintys</w:t>
      </w:r>
    </w:p>
    <w:p>
      <w:pPr>
        <w:pStyle w:val="Normal"/>
        <w:jc w:val="both"/>
        <w:rPr>
          <w:rFonts w:ascii="Times New Roman" w:hAnsi="Times New Roman" w:cs="Times New Roman"/>
          <w:sz w:val="24"/>
          <w:szCs w:val="24"/>
        </w:rPr>
      </w:pPr>
      <w:r>
        <w:rPr>
          <w:rFonts w:cs="Times New Roman" w:ascii="Times New Roman" w:hAnsi="Times New Roman"/>
          <w:sz w:val="24"/>
          <w:szCs w:val="24"/>
        </w:rPr>
        <w:t>Naujieji metai iš tiesų „nauji“ įvairių sričių nevyriausybinėms organizacijoms – juk „politiniai vėjai“ gali arba padėti, arba pristabdyti jau pradėtus darbus. Nevyriausybinės organizacijomis soc. tinkluose jau viešinasi lankęsi  ministerijose, žinoma – ne tuščiomis, o nešinos spręstinų problemų krepšeliais. Lietuvos socialinių darbuotojų asociacija kitąmet taip pat susitiks su socialinės apsaugos ir darbo ministre bei jos koman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 kuo pasidžiaugti. Vyksta pokytis pačioje socialinio darbo profesijoje. Mes po truputį imame vytis užsienio šalis, kuriose socialinis darbas yra pasiekęs daug brandesnį lygį. Tam pasitarnavo prieš du metus </w:t>
      </w:r>
      <w:bookmarkStart w:id="0" w:name="_Hlk149202283"/>
      <w:r>
        <w:rPr>
          <w:rFonts w:cs="Times New Roman" w:ascii="Times New Roman" w:hAnsi="Times New Roman"/>
          <w:sz w:val="24"/>
          <w:szCs w:val="24"/>
        </w:rPr>
        <w:t>įkurtas Profesinių kompetencijų tobulinimo centr</w:t>
      </w:r>
      <w:bookmarkEnd w:id="0"/>
      <w:r>
        <w:rPr>
          <w:rFonts w:cs="Times New Roman" w:ascii="Times New Roman" w:hAnsi="Times New Roman"/>
          <w:sz w:val="24"/>
          <w:szCs w:val="24"/>
        </w:rPr>
        <w:t xml:space="preserve">as. Šio centro renginių krepšelyje daugiau kaip 200 mokymų, atviros paskaitos, tarptautinės konferencijos, susitikimai su profesionalais ir – rekordus mušantis susidomėjimas: paskaitose sudalyvavo daugiau kaip 30 tūkst. socialinio darbo profesional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sgi, turime ir problemų. Svarbiausia – akivaizdus socialinių darbuotojų trūkumas. Vos ne kiekviena socialines paslaugas teikianti organizacija ieško socialinių darbuotojų. Socialinis darbas – tai toks darbas, kur žmogaus robotais nepakeisi. Tad turint omenyje, kad socialinio darbo srityje dirbančių darbuotojų poreikis auga, šią problemą spręsti būtina nedelsian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ocialinis darbas – nepatrauklus jaunim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džioji dauguma socialines paslaugas teikiančių organizacijų – biudžetinės įstaigos. Tai reiškia, kad šių darbuotojų, beje dirbančių ir nevyriausybiniame sektoriuje, atlygis priklauso nuo valstybės finansavimo. Nepaisant to, kad universitetai kasmet išleidžia naujus socialinio darbo specialybės absolventus, pastarieji  dažnai nepasirenka tapti socialinio darbo praktika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ežastis? Žemesni nei privačiame sektoriuje atlyginimai, per didelis darbo krūvis, maža kūrybos, per daug popierizmo, vadovų lyderystės ir palaikymo trūkumas, nedidelės karjeros perspektyvos, mažai galimybių tobulėti, tarkime, išvykti stažuotei į užsienį. Ir šį sąrašą galima tęsti. Vienu žodžiu įvardijant – jauniems specialistams, palyginus su alternatyvomis darbo rinkoje, ši darbo vieta nepatraukli. </w:t>
      </w:r>
    </w:p>
    <w:p>
      <w:pPr>
        <w:pStyle w:val="Normal"/>
        <w:jc w:val="both"/>
        <w:rPr>
          <w:rFonts w:ascii="Times New Roman" w:hAnsi="Times New Roman" w:cs="Times New Roman"/>
          <w:sz w:val="24"/>
          <w:szCs w:val="24"/>
        </w:rPr>
      </w:pPr>
      <w:r>
        <w:rPr>
          <w:rFonts w:cs="Times New Roman" w:ascii="Times New Roman" w:hAnsi="Times New Roman"/>
          <w:sz w:val="24"/>
          <w:szCs w:val="24"/>
        </w:rPr>
        <w:t>Tyrimai rodo, kad net ir ilgamečiai socialinio darbo profesionalai nemato perspektyvų ir dėl to praranda motyvaciją. Taigi, valstybei reikia susirūpinti socialinio darbo profesijos motyvacine sistema. Galbūt paskutinių kursų studentai jau galėtų dirbti – taip jiems būtų lengviau integruotis. Tikslinga būtų skirti finansavimą perspektyvių socialinių darbuotojų stažuotėms užsienyje.</w:t>
      </w:r>
    </w:p>
    <w:p>
      <w:pPr>
        <w:pStyle w:val="Normal"/>
        <w:jc w:val="both"/>
        <w:rPr/>
      </w:pPr>
      <w:r>
        <w:rPr>
          <w:rFonts w:cs="Times New Roman" w:ascii="Times New Roman" w:hAnsi="Times New Roman"/>
          <w:sz w:val="24"/>
          <w:szCs w:val="24"/>
        </w:rPr>
        <w:t xml:space="preserve">Kita vertus, ši, atrodytų, tik su viena profesija susijusi problema, rodo kitą, gilesnę bėdą – socialinės politikos ambicijų stoką. Tai, kiek valstybei reikia socialinių darbuotojų, apsprendžia ir pati visuomenė – jos socioekonominė situaci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kivaizdu, kad geresnė socialinės apsaugos sistema sumažintų socialines problemas, ir tuo pačiu – socialiniams darbuotojams pagaliau atsivertų galimybė būti tuo, kuo jie ir turi būti – socialinės politikos formuotojais, socialinio teisingumo, žmogaus teisių gynėjais. Tokia galimybė pritrauktų jaunus kūrybiškus žmones ir pasitarnautų pačios profesijos virsmu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uk galime ir geriau</w:t>
      </w:r>
    </w:p>
    <w:p>
      <w:pPr>
        <w:pStyle w:val="Normal"/>
        <w:jc w:val="both"/>
        <w:rPr>
          <w:rFonts w:ascii="Times New Roman" w:hAnsi="Times New Roman" w:cs="Times New Roman"/>
          <w:sz w:val="24"/>
          <w:szCs w:val="24"/>
        </w:rPr>
      </w:pPr>
      <w:r>
        <w:rPr>
          <w:rFonts w:cs="Times New Roman" w:ascii="Times New Roman" w:hAnsi="Times New Roman"/>
          <w:sz w:val="24"/>
          <w:szCs w:val="24"/>
        </w:rPr>
        <w:t>Vienas iškilus Lietuvos mokslininkas yra pasakęs, kad „Lietuva socialinės apsaugos srityje vėluoja 60 metų“. Lietuvos bendrasis vartojimo produktas (BVP) nesustodamas kasmet auga, vidutinio namų ūkio pajamos didėja, deja, vis tiek lieka neišspręstos kai kurios socialinės apsaugos sistemos spragos.</w:t>
      </w:r>
    </w:p>
    <w:p>
      <w:pPr>
        <w:pStyle w:val="Normal"/>
        <w:jc w:val="both"/>
        <w:rPr/>
      </w:pPr>
      <w:r>
        <w:rPr>
          <w:rFonts w:cs="Times New Roman" w:ascii="Times New Roman" w:hAnsi="Times New Roman"/>
          <w:sz w:val="24"/>
          <w:szCs w:val="24"/>
        </w:rPr>
        <w:t>Turėtume dėl tokio disbalanso jaustis nejaukiai, juk gerųjų pavyzdžių turime visai čia pat. Štai Lenkija, Airija, Suomija – jų skurdo lygis gerokai žemesnis. Tai reiškia, kad ir Lietuvoje galime sumažinti skurstančių žmonių skaičių.</w:t>
      </w:r>
    </w:p>
    <w:p>
      <w:pPr>
        <w:pStyle w:val="Normal"/>
        <w:jc w:val="both"/>
        <w:rPr>
          <w:rFonts w:ascii="Times New Roman" w:hAnsi="Times New Roman" w:cs="Times New Roman"/>
          <w:sz w:val="24"/>
          <w:szCs w:val="24"/>
        </w:rPr>
      </w:pPr>
      <w:r>
        <w:rPr>
          <w:rFonts w:cs="Times New Roman" w:ascii="Times New Roman" w:hAnsi="Times New Roman"/>
          <w:sz w:val="24"/>
          <w:szCs w:val="24"/>
        </w:rPr>
        <w:t>Pasak mokslininkų, socialinės apsaugos sistemos sveikatą rodo trys rodikliai: BVP vienam gyventojui, individualus vartojimas ir Lietuvos išlaidos socialinei apsaugai. Pagal du pirmuosius rodiklius – veržiamės į aukštesnes pozicijas ES, tačiau pagal trečiąjį – atsiliekame. Eurostato duomenimis, Lietuvos išlaidos socialinei apsaugai 2022 metais buvo tik kiek daugiau nei 13 proc. bendrojo vidaus produkto. Palyginimui, Prancūzijoje – 23 proc., Vokietijoje – virš 20 proc., Švedijoje – 17 proc. Išvada: nors ir dedamos pastangos, jų per maž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ž orų gyvenimą visiems</w:t>
      </w:r>
    </w:p>
    <w:p>
      <w:pPr>
        <w:pStyle w:val="Normal"/>
        <w:jc w:val="both"/>
        <w:rPr>
          <w:rFonts w:ascii="Times New Roman" w:hAnsi="Times New Roman" w:cs="Times New Roman"/>
          <w:sz w:val="24"/>
          <w:szCs w:val="24"/>
        </w:rPr>
      </w:pPr>
      <w:r>
        <w:rPr>
          <w:rFonts w:cs="Times New Roman" w:ascii="Times New Roman" w:hAnsi="Times New Roman"/>
          <w:sz w:val="24"/>
          <w:szCs w:val="24"/>
        </w:rPr>
        <w:t>Šventinis laikotarpis yra metas, kai socialiniai darbuotojai ir nevyriausybinės organizacijos intensyviau dirba, siekdami padėti tiems visuomenės nariams, kuriems labiausiai reikia pagalbos. Šis metų laikas taip pat skatina visuomenės socialinę atsakomybę ir dosnumą. Kalėdų stebuklo nori visi, atjautą prie prakartėlės pajunta daugelis. Visgi socialinis teisingumas ir pagalba kitiems neturėtų apsiriboti tik šventiniu laikotarpiu. Bendruomeniškumas ir žmogiškumas turėtų būti praktikuojami visus metus.</w:t>
      </w:r>
    </w:p>
    <w:p>
      <w:pPr>
        <w:pStyle w:val="Normal"/>
        <w:jc w:val="both"/>
        <w:rPr>
          <w:rFonts w:ascii="Times New Roman" w:hAnsi="Times New Roman" w:cs="Times New Roman"/>
          <w:sz w:val="24"/>
          <w:szCs w:val="24"/>
        </w:rPr>
      </w:pPr>
      <w:r>
        <w:rPr>
          <w:rFonts w:cs="Times New Roman" w:ascii="Times New Roman" w:hAnsi="Times New Roman"/>
          <w:sz w:val="24"/>
          <w:szCs w:val="24"/>
        </w:rPr>
        <w:t>Didžiosios metų šventės – tai puikus metas tiek gyventojams, tiek organizacijoms apmąstyti ir išsikelti naujus tikslus, kaip prisidėti prie visuomenės gerovės. Bendruomenės stiprinimas, savanorystė, parama labdaros organizacijoms ir įsitraukimas į socialines iniciatyvas yra būdai, kaip galima kurti teisingesnę ir darnesnę visuomenę.</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5"/>
        <w:jc w:val="both"/>
        <w:rPr>
          <w:rFonts w:ascii="Times New Roman" w:hAnsi="Times New Roman" w:cs="Times New Roman"/>
          <w:i/>
          <w:i/>
          <w:iCs/>
          <w:color w:val="000000"/>
          <w:sz w:val="24"/>
          <w:szCs w:val="24"/>
        </w:rPr>
      </w:pPr>
      <w:bookmarkStart w:id="1" w:name="_Hlk147416605"/>
      <w:r>
        <w:rPr>
          <w:rFonts w:cs="Times New Roman" w:ascii="Times New Roman" w:hAnsi="Times New Roman"/>
          <w:i/>
          <w:iCs/>
          <w:sz w:val="24"/>
          <w:szCs w:val="24"/>
        </w:rPr>
        <w:t>Straipsnį paruošė Profesinių kompetencijų tobulinimo ce</w:t>
      </w:r>
      <w:r>
        <w:rPr>
          <w:rFonts w:cs="Times New Roman" w:ascii="Times New Roman" w:hAnsi="Times New Roman"/>
          <w:i/>
          <w:iCs/>
          <w:color w:val="000000"/>
          <w:sz w:val="24"/>
          <w:szCs w:val="24"/>
        </w:rPr>
        <w:t>ntras.</w:t>
      </w:r>
      <w:r>
        <w:rPr>
          <w:rFonts w:cs="Times New Roman" w:ascii="Times New Roman" w:hAnsi="Times New Roman"/>
          <w:i/>
          <w:iCs/>
          <w:sz w:val="24"/>
          <w:szCs w:val="24"/>
        </w:rPr>
        <w:t xml:space="preserve"> Socialinių paslaugų srities darbuotojų</w:t>
      </w:r>
      <w:r>
        <w:rPr>
          <w:rFonts w:cs="Times New Roman" w:ascii="Times New Roman" w:hAnsi="Times New Roman"/>
          <w:sz w:val="24"/>
          <w:szCs w:val="24"/>
        </w:rPr>
        <w:t> </w:t>
      </w:r>
      <w:r>
        <w:rPr>
          <w:rFonts w:cs="Times New Roman" w:ascii="Times New Roman" w:hAnsi="Times New Roman"/>
          <w:i/>
          <w:iCs/>
          <w:sz w:val="24"/>
          <w:szCs w:val="24"/>
        </w:rPr>
        <w:t>Profesinių kompetencijų tobulinimo ce</w:t>
      </w:r>
      <w:r>
        <w:rPr>
          <w:rFonts w:cs="Times New Roman" w:ascii="Times New Roman" w:hAnsi="Times New Roman"/>
          <w:i/>
          <w:iCs/>
          <w:color w:val="000000"/>
          <w:sz w:val="24"/>
          <w:szCs w:val="24"/>
        </w:rPr>
        <w:t>ntras įkurtas Lietuvoje 2022 m. siekiant vystyti inovatyvias socialinių paslaugų teikimo praktikas. Centro funkcijas vykdo Lietuvos socialinių darbuotojų asociacija. Projektą finansuoja Lietuvos Respublikos socialinės apsaugos ir darbo ministerija. Daugiau apie PKTC: facebook.com/pktcentras ir pktc.lt</w:t>
      </w:r>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augiau informacijos:</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Jūratė Tamašauskienė,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PKTC vadovė, Lietuvos socialinių darbuotojų asociacijos prezidentė</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Tel.: + 370 616 07455</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p. </w:t>
      </w:r>
      <w:hyperlink r:id="rId2">
        <w:r>
          <w:rPr>
            <w:rStyle w:val="InternetLink"/>
            <w:rFonts w:cs="Times New Roman" w:ascii="Times New Roman" w:hAnsi="Times New Roman"/>
            <w:sz w:val="24"/>
            <w:szCs w:val="24"/>
          </w:rPr>
          <w:t>jurate.t@pktc.lt</w:t>
        </w:r>
      </w:hyperlink>
      <w:bookmarkEnd w:id="1"/>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350" w:right="990" w:gutter="0" w:header="576"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90"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5775325</wp:posOffset>
          </wp:positionH>
          <wp:positionV relativeFrom="paragraph">
            <wp:posOffset>-252730</wp:posOffset>
          </wp:positionV>
          <wp:extent cx="558800" cy="5619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3" r="-3" b="-3"/>
                  <a:stretch>
                    <a:fillRect/>
                  </a:stretch>
                </pic:blipFill>
                <pic:spPr bwMode="auto">
                  <a:xfrm>
                    <a:off x="0" y="0"/>
                    <a:ext cx="558800" cy="5619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88560</wp:posOffset>
          </wp:positionH>
          <wp:positionV relativeFrom="paragraph">
            <wp:posOffset>-245110</wp:posOffset>
          </wp:positionV>
          <wp:extent cx="757555" cy="678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102100</wp:posOffset>
          </wp:positionH>
          <wp:positionV relativeFrom="paragraph">
            <wp:posOffset>-252730</wp:posOffset>
          </wp:positionV>
          <wp:extent cx="760730" cy="655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760730" cy="655320"/>
                  </a:xfrm>
                  <a:prstGeom prst="rect">
                    <a:avLst/>
                  </a:prstGeom>
                </pic:spPr>
              </pic:pic>
            </a:graphicData>
          </a:graphic>
        </wp:anchor>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BodyTextChar">
    <w:name w:val="Body Text Char"/>
    <w:qFormat/>
    <w:rPr>
      <w:sz w:val="22"/>
      <w:szCs w:val="22"/>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ormalWeb">
    <w:name w:val="Normal (Web)"/>
    <w:basedOn w:val="Normal"/>
    <w:qFormat/>
    <w:pPr/>
    <w:rPr>
      <w:rFonts w:ascii="Times New Roman" w:hAnsi="Times New Roman" w:cs="Times New Roman"/>
      <w:sz w:val="24"/>
      <w:szCs w:val="24"/>
    </w:rPr>
  </w:style>
  <w:style w:type="paragraph" w:styleId="Revision">
    <w:name w:val="Revision"/>
    <w:qFormat/>
    <w:pPr>
      <w:widowControl/>
      <w:bidi w:val="0"/>
    </w:pPr>
    <w:rPr>
      <w:rFonts w:ascii="Calibri" w:hAnsi="Calibri" w:eastAsia="Calibri" w:cs="Arial"/>
      <w:color w:val="auto"/>
      <w:kern w:val="2"/>
      <w:sz w:val="22"/>
      <w:szCs w:val="22"/>
      <w:lang w:val="lt-LT" w:bidi="ar-SA" w:eastAsia="zh-CN"/>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te.t@pktc.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1:43:00Z</dcterms:created>
  <dc:creator>Rūta Trainytė</dc:creator>
  <dc:description/>
  <cp:keywords/>
  <dc:language>en-US</dc:language>
  <cp:lastModifiedBy>Rūta Trainytė</cp:lastModifiedBy>
  <dcterms:modified xsi:type="dcterms:W3CDTF">2024-12-30T1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d161e9-7c68-4a66-9bb7-fbae7792da66</vt:lpwstr>
  </property>
</Properties>
</file>