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sausio 03 d. </w:t>
      </w:r>
      <w:bookmarkStart w:id="0" w:name="_Hlk48116946"/>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Kalėdinės dovanos neatitiko lūkesčių? Ekspertas patarė, kaip su jomis pasielgti</w:t>
      </w:r>
    </w:p>
    <w:p>
      <w:pPr>
        <w:pStyle w:val="Normal"/>
        <w:jc w:val="both"/>
        <w:rPr/>
      </w:pPr>
      <w:r>
        <w:rPr>
          <w:rFonts w:cs="Cambria" w:ascii="Cambria" w:hAnsi="Cambria"/>
          <w:b/>
          <w:bCs/>
          <w:sz w:val="24"/>
          <w:szCs w:val="24"/>
        </w:rPr>
        <w:t>Kalėdinis dovanų mainų maratonas baigėsi, tačiau po jo namus papildė netinkamo dydžio megztinis, keistas aksesuaras ar jau turimas puodelis? Tokia situacija neaplenkia beveik nė vieno žmogaus. Ką daryti su dovanomis, kurios netiko, nepradžiugino ar tiesiog liko nepadovanoto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Visi esame skirtingi, todėl visiškai normalu, kad ne visos dovanos atitinka mūsų poreikius. Dovana – tai ne tik daiktas, bet ir emocija, o kartais net ir patys geriausi ketinimai gali prasilenkti su mūsų poreikiais ar skoniu. Todėl nebūtina netinkančios dovanos padėti į lentyną – grąžinimo paslaugos yra tikras išsigelbėjimas tiems, kurie nori, kad šventinės dovanos netaptų tiesiog tolimiausio namų kampelio gyventojomis“, – sako „DPD Lietuva“ komunikacijos vadovas Tomas Vaišvila. </w:t>
      </w:r>
    </w:p>
    <w:p>
      <w:pPr>
        <w:pStyle w:val="Normal"/>
        <w:jc w:val="both"/>
        <w:rPr>
          <w:rFonts w:ascii="Cambria" w:hAnsi="Cambria" w:cs="Cambria"/>
          <w:b/>
          <w:b/>
          <w:bCs/>
          <w:sz w:val="24"/>
          <w:szCs w:val="24"/>
        </w:rPr>
      </w:pPr>
      <w:r>
        <w:rPr>
          <w:rFonts w:cs="Cambria" w:ascii="Cambria" w:hAnsi="Cambria"/>
          <w:b/>
          <w:bCs/>
          <w:sz w:val="24"/>
          <w:szCs w:val="24"/>
        </w:rPr>
        <w:t xml:space="preserve">Grąžinimo procesas – nesudėtingas </w:t>
      </w:r>
    </w:p>
    <w:p>
      <w:pPr>
        <w:pStyle w:val="Normal"/>
        <w:jc w:val="both"/>
        <w:rPr>
          <w:rFonts w:ascii="Cambria" w:hAnsi="Cambria" w:cs="Cambria"/>
          <w:sz w:val="24"/>
          <w:szCs w:val="24"/>
        </w:rPr>
      </w:pPr>
      <w:r>
        <w:rPr>
          <w:rFonts w:cs="Cambria" w:ascii="Cambria" w:hAnsi="Cambria"/>
          <w:sz w:val="24"/>
          <w:szCs w:val="24"/>
        </w:rPr>
        <w:t xml:space="preserve">Pirkinių grąžinimo paslaugos sparčiai tampa populiariomis ne tik užsienyje, bet ir Lietuvoje. Remiantis tarptautiniu „DPD“ „E. barometro“ tyrimu, 20 proc. Lietuvos gyventojų apsiperkant internetu, nesirinktų tos parduotuvės, kuri nesuteikia grąžinimo galimybė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Daugelis internetinių parduotuvių ne tik leidžia grąžinti įsigytas prekes, bet ir užtikrina, kad tai būtų galima padaryti itin patogiai – nereikia niekur važiuoti, stovėti eilėse ir pildyti krūvos dokumentų. Įprastai užtenka pateikti grąžinimo formą, supakuoti netikusią prekę ir ją išsiųsti paštomatu. Taip pat, galima pasirinkti ir kurjerio paslaugą – tokiu atveju kurjeris tiesiog atvyks į jūsų namus ir pasiims supakuotą siuntą“, – pasakoja T. Vaišvila. </w:t>
      </w:r>
    </w:p>
    <w:p>
      <w:pPr>
        <w:pStyle w:val="Normal"/>
        <w:jc w:val="both"/>
        <w:rPr/>
      </w:pPr>
      <w:r>
        <w:rPr>
          <w:rFonts w:cs="Cambria" w:ascii="Cambria" w:hAnsi="Cambria"/>
          <w:sz w:val="24"/>
          <w:szCs w:val="24"/>
        </w:rPr>
        <w:t>Pasak jo, grąžinant prekes labai svarbu atsižvelgti į keletą dalykų. Pirmiausia jums reikės pateikti pirkimo kvitą ar kitus pirkimą įrodančius dokumentus.</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Jei norite grąžinti gautą dovaną, nevenkite šių dokumentų paprašyti žmogaus, iš kurio tą dovaną gavote. Taip pat skirtingų parduotuvių prekių grąžinimo terminas gali svyruoti nuo 14 iki 30 dienų, tad rekomenduojama šio proceso neatidėlioti. Be to, svarbu žinoti, kad ne visos prekės gali būti grąžinamos. Pavyzdžiui, tokių daiktų kaip apatinis trikotažas, kosmetika ar individualiai pagamintų prekių prekybininkai atgal nepriima“, – teigia komunikacijos vadovas. </w:t>
      </w:r>
    </w:p>
    <w:p>
      <w:pPr>
        <w:pStyle w:val="Normal"/>
        <w:jc w:val="both"/>
        <w:rPr>
          <w:rFonts w:ascii="Cambria" w:hAnsi="Cambria" w:cs="Cambria"/>
          <w:b/>
          <w:b/>
          <w:bCs/>
          <w:sz w:val="24"/>
          <w:szCs w:val="24"/>
        </w:rPr>
      </w:pPr>
      <w:r>
        <w:rPr>
          <w:rFonts w:cs="Cambria" w:ascii="Cambria" w:hAnsi="Cambria"/>
          <w:b/>
          <w:bCs/>
          <w:sz w:val="24"/>
          <w:szCs w:val="24"/>
        </w:rPr>
        <w:t>Nevenkite perdovanoti arba pasikeisti su kitais žmonėmis</w:t>
      </w:r>
    </w:p>
    <w:p>
      <w:pPr>
        <w:pStyle w:val="Normal"/>
        <w:jc w:val="both"/>
        <w:rPr>
          <w:rFonts w:ascii="Cambria" w:hAnsi="Cambria" w:cs="Cambria"/>
          <w:sz w:val="24"/>
          <w:szCs w:val="24"/>
        </w:rPr>
      </w:pPr>
      <w:r>
        <w:rPr>
          <w:rFonts w:cs="Cambria" w:ascii="Cambria" w:hAnsi="Cambria"/>
          <w:sz w:val="24"/>
          <w:szCs w:val="24"/>
        </w:rPr>
        <w:t xml:space="preserve">Jei nusprendėte, kad gautos dovanos grąžinti nepavyks, svarbu žinoti, kad net ir iš pirmo žvilgsnio pačiai nereikalingiausiai dovanai galima atrasti paskirtį. </w:t>
      </w:r>
    </w:p>
    <w:p>
      <w:pPr>
        <w:pStyle w:val="Normal"/>
        <w:jc w:val="both"/>
        <w:rPr>
          <w:rFonts w:ascii="Cambria" w:hAnsi="Cambria" w:cs="Cambria"/>
          <w:sz w:val="24"/>
          <w:szCs w:val="24"/>
        </w:rPr>
      </w:pPr>
      <w:r>
        <w:rPr>
          <w:rFonts w:cs="Cambria" w:ascii="Cambria" w:hAnsi="Cambria"/>
          <w:sz w:val="24"/>
          <w:szCs w:val="24"/>
        </w:rPr>
        <w:t xml:space="preserve">Pavyzdžiui, gauta dovana galima pasidalinti su tais, kuriems ji bus itin reikalinga ir tinkama. Galbūt jūsų draugas ar artimasis seniai svajojo apie šį daiktą, o jis gavo būtent tai, ko norėjote jūs – apsikeiskite dovanomis. Taip pat, jei dovana visiškai neatitinka jūsų poreikių, ją galite perdovanoti kitiems ar net parduoti – panaudokite įvairias pardavimų platformas arba paaukokite labdaros organizacijoms. </w:t>
      </w:r>
    </w:p>
    <w:p>
      <w:pPr>
        <w:pStyle w:val="Normal"/>
        <w:jc w:val="both"/>
        <w:rPr>
          <w:rFonts w:ascii="Cambria" w:hAnsi="Cambria" w:cs="Cambria"/>
          <w:sz w:val="24"/>
          <w:szCs w:val="24"/>
        </w:rPr>
      </w:pPr>
      <w:r>
        <w:rPr>
          <w:rFonts w:cs="Cambria" w:ascii="Cambria" w:hAnsi="Cambria"/>
          <w:sz w:val="24"/>
          <w:szCs w:val="24"/>
        </w:rPr>
        <w:t xml:space="preserve">Taip pat iš pažiūros nereikalingą daiktą galima lengvai prikelti naujam gyvenimui. Pavyzdžiui, kūrybingai ją perdirbkite ir pritaikykite savo poreikiams – keistas, ne jūsų stiliaus puodelis gali tapti vazonu augalui.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01-03T09:15: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