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arašai po nuotraukomis</w:t>
      </w:r>
    </w:p>
    <w:p>
      <w:pPr>
        <w:pStyle w:val="Normal"/>
        <w:rPr/>
      </w:pPr>
      <w:r>
        <w:rPr/>
        <w:t>1 nuotrauka: Žmonėms, gyvenantiems netoli fronto, taip pat reikia materialinės paramos. Jų atsiliepimai: „Svarbu ne tik tai, kad atnešate mums ką nors, kad galėtume išgyventi – didžiausia pagalba yra tai, kad jūs nuolat grįžtate!“</w:t>
      </w:r>
    </w:p>
    <w:p>
      <w:pPr>
        <w:pStyle w:val="Normal"/>
        <w:rPr/>
      </w:pPr>
      <w:r>
        <w:rPr/>
        <w:t>2 nuotrauka: Podolės Kameneco universiteto socialinio darbo studentų seminaras tęsiasi slėptuvėse raketų pavojaus metu.</w:t>
      </w:r>
    </w:p>
    <w:p>
      <w:pPr>
        <w:pStyle w:val="Normal"/>
        <w:rPr/>
      </w:pPr>
      <w:r>
        <w:rPr/>
        <w:t>3 nuotrauka: Sunkiai įsivaizduojamas kančios matmuo: Kijivo Maidano aikštėje per lietų verkdamas sėdi jaunuolis. Priešais jį – daugiau kaip šimtas tūkstančių nuotraukų ir vėliavų žuvusiems. Viena iš nuotraukų yra jo tėvo.</w:t>
      </w:r>
    </w:p>
    <w:p>
      <w:pPr>
        <w:pStyle w:val="Normal"/>
        <w:rPr/>
      </w:pPr>
      <w:r>
        <w:rPr/>
        <w:t>4 nuotrauka: Socialinio darbo fakulteto studentai ir jaunieji absolventai Tarptautinės vaikų gynimo dienos proga surengė šventę Podolės Kameneco miesto vaikams.</w:t>
      </w:r>
    </w:p>
    <w:p>
      <w:pPr>
        <w:pStyle w:val="Normal"/>
        <w:rPr/>
      </w:pPr>
      <w:r>
        <w:rPr/>
        <w:t>5 nuotrauka: Socialinės parduotuvės projektas.</w:t>
      </w:r>
    </w:p>
    <w:p>
      <w:pPr>
        <w:pStyle w:val="Normal"/>
        <w:rPr/>
      </w:pPr>
      <w:r>
        <w:rPr/>
        <w:t>6 nuotrauka: Paramos paslaugos vaikam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bCs/>
        </w:rPr>
        <w:t xml:space="preserve">Nuotraukų šaltinis: </w:t>
      </w:r>
      <w:r>
        <w:rPr/>
        <w:t xml:space="preserve">ASproAS </w:t>
      </w:r>
      <w:r>
        <w:rPr>
          <w:i/>
          <w:iCs/>
        </w:rPr>
        <w:t>(</w:t>
      </w:r>
      <w:r>
        <w:rPr>
          <w:rFonts w:cs="Times New Roman" w:ascii="Times New Roman" w:hAnsi="Times New Roman"/>
          <w:i/>
          <w:iCs/>
        </w:rPr>
        <w:t>Rumunijos nacionalinė socialinių darbuotojų asociacij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20:43:00Z</dcterms:created>
  <dc:creator>Rūta Trainytė</dc:creator>
  <dc:description/>
  <cp:keywords/>
  <dc:language>en-US</dc:language>
  <cp:lastModifiedBy>Rūta Trainytė</cp:lastModifiedBy>
  <dcterms:modified xsi:type="dcterms:W3CDTF">2025-04-29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58b8c58-2ba9-4fa5-b30a-1a0203d0f3e3</vt:lpwstr>
  </property>
</Properties>
</file>