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nešimas žiniasklaidai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25-05-05</w:t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lnius</w:t>
      </w:r>
    </w:p>
    <w:p>
      <w:pPr>
        <w:pStyle w:val="Normal"/>
        <w:spacing w:before="240" w:after="24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Atskleista viena iš „Moterų ralio“ maršruto vietų. Tai – </w:t>
      </w:r>
      <w:r>
        <w:rPr>
          <w:rFonts w:eastAsia="Times New Roman" w:cs="Times New Roman" w:ascii="Times New Roman" w:hAnsi="Times New Roman"/>
          <w:b/>
          <w:sz w:val="36"/>
          <w:szCs w:val="36"/>
          <w:highlight w:val="white"/>
        </w:rPr>
        <w:t>Lietuvoje populiarus m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uziejų kraštas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džiausias Lietuvoje automobilių sporto renginys „Moterų ralis“ gegužės 10-ąją prie starto linijos sukvies moteris iš visos Lietuvos. Ekipažai keliaus po Lietuvą, aplankydami vaizdingas vietoves, unikalius muziejus ir piliakalnius. Vienas iš ypatingų miestų, kuriame vyks „Moterų ralis“ – Anykščiai. 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Kasmet renginio dalyvėms paruošiame unikalų maršrutą. Šiemet į jį įtraukėme muziejais ir kultūros paveldo objektais išsiskiriantį Anykščių kraštą. Neabejoju, kad šis unikalus regionas sužavės dalyves savo gamtos grožiu, turtinga istorija ir kultūra“, – įsitikinusi viena iš „Moterų ralio“ organizatorių Neringa Simson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era, kaip namie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Šių metų „Moterų ralis” vyks kaip tik tą dieną, kai oficialiai bus atidarytas Anykščių turizmo sezonas. Renginio dalyvėms bus atveriami muziejai, organizuojamos pažintinės užduotys, kurios kvies pasinerti į vietos kultūrą, išgirsti netikėtų istorijų ir atrasti mažiau žinomas krašto vertybes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Užduotimis sieksime ne tik praplėsti dalyvių žinias, bet ir sukurti nepamirštamą patirtį. Tikime, kad po renginio moterys norės dar kartą sugrįžti į Anykščius su savo šeimomis, kolegomis ar draugais“,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– sako Anykščių turizmo ir verslo informacijos centro direktorius Udrius Armalis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Pasak U. Armalio, visa Anykščių turizmo bendruomenė </w:t>
      </w:r>
      <w:r>
        <w:rPr>
          <w:rFonts w:eastAsia="Times New Roman" w:cs="Times New Roman" w:ascii="Times New Roman" w:hAnsi="Times New Roman"/>
          <w:sz w:val="24"/>
          <w:szCs w:val="24"/>
        </w:rPr>
        <w:t>entuziastingai prisijungė prie užduočių ralio dalyvėms rengimo. Įvairios šventės ir renginiai, vykstantys mieste ir jo apylinkėse, yra puiki galimybė skatinti kultūrinį turizmą ir stiprinti ryšį tarp lankytojų bei vietos bendruomenių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tras dar neatrasta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ykščiai – tai unikalus kraštas, kur susilieja gamta, istorija ir kultūra. Išskirtiniai muziejai, literatūros paveldas, pažintiniai takai, architektūros perlai bei aktyvios veiklos visai šeimai – tai tik dalis to, ką gali pasiūlyti šis regionas“, –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vardijo Anykščių turizmo ir verslo informacijos centro direktorius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Čia galima ne tik pasivaikščioti po Lajų taką, pasivažinėti siauruku, aplankyti muziejus, bet ir išbandyti daugybę edukacijų – pradedant duonos kepimu ar paveikslų iš akmens dulkių gamyba, baigiant krepšių pynimu ar pažintimi su Anykščių šilelio augalais ir gyvūnais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Būtent ši turistinių objektų gausa ir leidžia parengti įdomias i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„Moterų ralio“ dalyves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įtraukiančias užduoti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Geriau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avas kraštas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enas iš „Moterų ralio“ tikslų – krašto kultūros pažinimas ir vietos turizmo skatinimas. Renginio metu dalyvės Anykščių kraštą patirs iš arti ir taps kultūrinės žvalgybos dalimi, kurios tikslas – pažinti, įsiklausyti ir sugrįžti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Lietuva lankytinų objektų gausa, siūlomomis veiklomis ir edukacijomis, maisto įvairove nei kiek nenusileidžia bet kuriai užsienio šaliai. Visa tai galima patirti tik šiek tiek pasukus nuo pagrindinių kelių į Lietuvos miestelius ir kaimus“, – sako Udrius Armalis. 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Pasak jo, tokie renginiai, kaip „Moterų ralis“, skatina pažinti ir keliauti po Lietuvos regionus. „</w:t>
      </w:r>
      <w:r>
        <w:rPr>
          <w:rFonts w:eastAsia="Times New Roman" w:cs="Times New Roman" w:ascii="Times New Roman" w:hAnsi="Times New Roman"/>
          <w:sz w:val="24"/>
          <w:szCs w:val="24"/>
        </w:rPr>
        <w:t>Vietos turizmas skatina regionų ekonomiką, yra draugiškesnis aplinkai, nes mažina ilgų kelionių poveikį klimatui. Tai leidžia turistams atrasti nuostabias vietas netoli namų, o regionams atsiperka infrastruktūros investicijos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“, – įsitikinęs U. Armali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Moterų ralio“ šurmulys gegužės 10-osios rytą prasidės Vilniaus Gedimino prospekte. Čia startavę, ekipažai išvažiuos iš miesto ir kone 300 kilometrų keliaus po Lietuvą.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pie „Moterų ralį“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džiausias Lietuvoje automobilių sporto renginys „Moterų ralis“ organizuojamas nuo 2015 metų. Tai analogo Lietuvoje neturintis masiškiausias renginys „ant ratų“, skirtas tik moterims. „Moterų ralio“ vienas tikslų – vairavimo kultūros ir saugumo kelyje didinimas. 2019 m. „Moterų ralyje“ fiksuotas Lietuvos rekordas: Masiškiausias moterų autosporto renginys – dalyvavo 1 444 moterys, 364 ekipažai!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ugiau informacijos apie renginį galima rasti svetainėje www.moteruralis.lt, socialinių tinklų Facebook bei Instagram paskyros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augiau informacijo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ringa Simson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šĮ „Idėjų grupė“ direktorė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+370 613 22 996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. p. info@igrupe.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ius Armal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ykščių turizmo ir verslo informacijos centro direktori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l. +370 645 0498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l. p. direktorius@infoanyksciai.l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1109" w:gutter="0" w:header="720" w:top="1530" w:footer="0" w:bottom="17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114300" distB="114300" distL="114935" distR="114935" simplePos="0" locked="0" layoutInCell="0" allowOverlap="1" relativeHeight="3">
          <wp:simplePos x="0" y="0"/>
          <wp:positionH relativeFrom="column">
            <wp:posOffset>2739390</wp:posOffset>
          </wp:positionH>
          <wp:positionV relativeFrom="paragraph">
            <wp:posOffset>-13335</wp:posOffset>
          </wp:positionV>
          <wp:extent cx="1461770" cy="31305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31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114300" distB="114300" distL="114935" distR="114935" simplePos="0" locked="0" layoutInCell="0" allowOverlap="1" relativeHeight="5">
          <wp:simplePos x="0" y="0"/>
          <wp:positionH relativeFrom="column">
            <wp:posOffset>1036955</wp:posOffset>
          </wp:positionH>
          <wp:positionV relativeFrom="paragraph">
            <wp:posOffset>-229870</wp:posOffset>
          </wp:positionV>
          <wp:extent cx="956945" cy="476885"/>
          <wp:effectExtent l="0" t="0" r="0" b="0"/>
          <wp:wrapNone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17720</wp:posOffset>
          </wp:positionH>
          <wp:positionV relativeFrom="paragraph">
            <wp:posOffset>-33020</wp:posOffset>
          </wp:positionV>
          <wp:extent cx="1266825" cy="3333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108" r="-28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40" w:after="80"/>
      <w:outlineLvl w:val="5"/>
    </w:pPr>
    <w:rPr>
      <w:i/>
      <w:color w:val="666666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7:28:00Z</dcterms:created>
  <dc:creator>Rūta Trainytė</dc:creator>
  <dc:description/>
  <dc:language>en-US</dc:language>
  <cp:lastModifiedBy>Rūta Trainytė</cp:lastModifiedBy>
  <dcterms:modified xsi:type="dcterms:W3CDTF">2025-05-05T0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bd0024-9743-4b23-a6dc-0de8c23f77f5</vt:lpwstr>
  </property>
</Properties>
</file>