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rPr>
      </w:pPr>
      <w:r>
        <w:rPr>
          <w:rFonts w:eastAsia="Times New Roman" w:cs="Times New Roman" w:ascii="Times New Roman" w:hAnsi="Times New Roman"/>
        </w:rPr>
        <w:t>Renginio anonsas</w:t>
      </w:r>
    </w:p>
    <w:p>
      <w:pPr>
        <w:pStyle w:val="Normal"/>
        <w:jc w:val="right"/>
        <w:rPr>
          <w:rFonts w:ascii="Times New Roman" w:hAnsi="Times New Roman" w:eastAsia="Times New Roman" w:cs="Times New Roman"/>
        </w:rPr>
      </w:pPr>
      <w:r>
        <w:rPr>
          <w:rFonts w:eastAsia="Times New Roman" w:cs="Times New Roman" w:ascii="Times New Roman" w:hAnsi="Times New Roman"/>
        </w:rPr>
        <w:t>2025-05-09</w:t>
      </w:r>
    </w:p>
    <w:p>
      <w:pPr>
        <w:pStyle w:val="Normal"/>
        <w:jc w:val="right"/>
        <w:rPr>
          <w:rFonts w:ascii="Times New Roman" w:hAnsi="Times New Roman" w:eastAsia="Times New Roman" w:cs="Times New Roman"/>
        </w:rPr>
      </w:pPr>
      <w:r>
        <w:rPr>
          <w:rFonts w:eastAsia="Times New Roman" w:cs="Times New Roman" w:ascii="Times New Roman" w:hAnsi="Times New Roman"/>
        </w:rPr>
        <w:t>Vilnius</w:t>
      </w:r>
    </w:p>
    <w:p>
      <w:pPr>
        <w:pStyle w:val="Normal"/>
        <w:spacing w:before="240" w:after="24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r>
        <w:rPr>
          <w:rFonts w:eastAsia="Times New Roman" w:cs="Times New Roman" w:ascii="Times New Roman" w:hAnsi="Times New Roman"/>
          <w:b/>
          <w:sz w:val="32"/>
          <w:szCs w:val="32"/>
        </w:rPr>
        <w:t>Moterų ralis“ – jau rytoj: startas Gedimino prospekte</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etuvos moterų Dakaru vadinamas „Moterų ralis“ startuoja jau rytoj. Nuo 9 val. ryto Vilniaus Gedimino prospekte, priešais Katedros aikštę, prasidės pirmųjų ekipažų startas, kuris tęsis tris valandas. Šiemet renginyje varžysis beveik 200 ekipažų.</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asmet renginio maršrutą planuojame konkrečiam skaičiui dalyvių. Užpildėme visas vietas – viskam esame pasiruošę. Belieka tik laukti gero oro ir puikios šventinės nuotaikos. Kaip visada, dalyvėms paruošėme staigmenų, tad laikas, praleistas kelyje su draugėmis, tikrai neprailgs“, – sako viena iš renginio organizatorių, Neringa Simson.</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lio dalyvių laukia beveik 350 kilometrų maršrutas, sužymėtas skaitmeninėje kelio knygoje. Dalyvių laukia nuotaikingos partnerių užduotys, kurias sprendžiant prireiks ir loginio mąstymo, ir greitumo. Taip pat bus vairavimo iššūkių, tarp jų – „Regitra“ ir „Gurtam“ greituminės rungtys. Jau žinoma ir vienas iš maršruto tikslų– Anykščia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uoliktus metus iš eilės vykstantis renginys nepraranda populiarumo ir sutraukia dalyves iš visos Lietuvos. Kasmet bent trečdalis „Moterų ralio“ dalyvių prie starto linijos stoja pirmą kartą.</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š kelionės po Lietuvą grįžtančių ekipažų finišas numatytas toje pat vietoje, nuo 17.20 val.</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ie „Moterų ralį“</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džiausias Lietuvoje automobilių sporto renginys „Moterų ralis“ organizuojamas nuo 2015 metų. Tai analogo Lietuvoje neturintis masiškiausias renginys „ant ratų“, skirtas tik moterims. „Moterų ralio“ vienas tikslų – vairavimo kultūros ir saugumo kelyje didinimas. 2019 m. „Moterų ralyje“ fiksuotas Lietuvos rekordas: Masiškiausias moterų autosporto renginys – dalyvavo 1 444 moterys, 364 ekipaža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ugiau informacijos apie renginį galima rasti svetainėje www.moteruralis.lt, socialinių tinklų Facebook bei Instagram paskyrose.</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ugiau informacijos:</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inga Sim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šĮ „Idėjų grupė“ direktorė</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 +370 613 22 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 info@igrupe.l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2">
          <wp:simplePos x="0" y="0"/>
          <wp:positionH relativeFrom="column">
            <wp:posOffset>2584450</wp:posOffset>
          </wp:positionH>
          <wp:positionV relativeFrom="paragraph">
            <wp:posOffset>-59690</wp:posOffset>
          </wp:positionV>
          <wp:extent cx="1462405" cy="3130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2" r="-3" b="-12"/>
                  <a:stretch>
                    <a:fillRect/>
                  </a:stretch>
                </pic:blipFill>
                <pic:spPr bwMode="auto">
                  <a:xfrm>
                    <a:off x="0" y="0"/>
                    <a:ext cx="1462405" cy="3130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33900</wp:posOffset>
          </wp:positionH>
          <wp:positionV relativeFrom="paragraph">
            <wp:posOffset>-57150</wp:posOffset>
          </wp:positionV>
          <wp:extent cx="1266825" cy="333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108" r="-28" b="-108"/>
                  <a:stretch>
                    <a:fillRect/>
                  </a:stretch>
                </pic:blipFill>
                <pic:spPr bwMode="auto">
                  <a:xfrm>
                    <a:off x="0" y="0"/>
                    <a:ext cx="1266825" cy="33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9:16:00Z</dcterms:created>
  <dc:creator>Rūta Trainytė</dc:creator>
  <dc:description/>
  <dc:language>en-US</dc:language>
  <cp:lastModifiedBy>Rūta Trainytė</cp:lastModifiedBy>
  <dcterms:modified xsi:type="dcterms:W3CDTF">2025-05-08T1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df619f-7708-4317-9488-7215016d1247</vt:lpwstr>
  </property>
</Properties>
</file>