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rPr>
      </w:pPr>
      <w:r>
        <w:rPr>
          <w:rFonts w:eastAsia="Times New Roman" w:cs="Times New Roman" w:ascii="Times New Roman" w:hAnsi="Times New Roman"/>
        </w:rPr>
        <w:t>Pranešimas spaudai</w:t>
      </w:r>
    </w:p>
    <w:p>
      <w:pPr>
        <w:pStyle w:val="Normal"/>
        <w:jc w:val="right"/>
        <w:rPr>
          <w:rFonts w:ascii="Times New Roman" w:hAnsi="Times New Roman" w:eastAsia="Times New Roman" w:cs="Times New Roman"/>
        </w:rPr>
      </w:pPr>
      <w:r>
        <w:rPr>
          <w:rFonts w:eastAsia="Times New Roman" w:cs="Times New Roman" w:ascii="Times New Roman" w:hAnsi="Times New Roman"/>
        </w:rPr>
        <w:t>2025-05-10</w:t>
      </w:r>
    </w:p>
    <w:p>
      <w:pPr>
        <w:pStyle w:val="Normal"/>
        <w:jc w:val="right"/>
        <w:rPr>
          <w:rFonts w:ascii="Times New Roman" w:hAnsi="Times New Roman" w:eastAsia="Times New Roman" w:cs="Times New Roman"/>
        </w:rPr>
      </w:pPr>
      <w:r>
        <w:rPr>
          <w:rFonts w:eastAsia="Times New Roman" w:cs="Times New Roman" w:ascii="Times New Roman" w:hAnsi="Times New Roman"/>
        </w:rPr>
        <w:t>Vilnius</w:t>
      </w:r>
    </w:p>
    <w:p>
      <w:pPr>
        <w:pStyle w:val="Normal"/>
        <w:jc w:val="righ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sz w:val="32"/>
          <w:szCs w:val="32"/>
        </w:rPr>
        <w:t>Lietuvoje jau vienuoliktą kartą vyksta „Moterų ral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lniaus Gedimino prospekte susirinkusios „Moterų ralio“ dalyvės ruošiasi startui. Ekipažų automobiliai išsirikiavę laukia savo starto eilės, pirmieji jų – jau pajudėjo. Per keletą valandų iš čia išvyks kone 200 ekipažų, beveik 700 moterų, kurios leisis į jaudinančią kelionę po Lietuvą.</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ras gaivus, diena tik prasideda, o dalyvėms prieš akis – daugybė nuotykių ir išbandymų. Startas vyksta sklandžiai, matome pasipuošusias, gerai nusiteikusias moteris ir merginas“, – dalijasi įspūdžiais viena iš renginio organizatorių, VšĮ „Idėjų grupė“ direktorė Neringa Simson.</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ot jos, dalyvių laukia ilga, įkvepianti ir iššūkių kupina diena – beveik 350 kilometrų maršrutas vingiuos per vaizdingas krašto vietas. Ne veltui „Moterų ralis“ neretai vadinamas Lietuvos moterų Dakaru – čia svarbi ištvermė, strategija ir komandinis ryšys. Maršruto detalės dalyvėms lieka paslaptis iki pat starto momento, o visa kelionė pažymėta specialioje skaitmeninėje kelio knygoje.</w:t>
      </w:r>
    </w:p>
    <w:p>
      <w:pPr>
        <w:pStyle w:val="Normal"/>
        <w:spacing w:before="24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sos dienos išbandymas</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enas ralio maršruto tikslas jau žinomas, tai – Anykščiai. Kaip tik šiandien čia vyksta turizmo sezono atidarymas.</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iestas laukia mūsų renginio, plačiai atveria duris ir kviečia jaustis kaip namuose. Dalyvėms Anykščių turizmo bendruomenė paruošė įvairių užduočių, kurios leis pajausti visą šio krašto grožį. Vienas iš mūsų renginio tikslų – krašto pažinimas ir vietos turizmo skatinimas“, – teigia Neringa.</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oterų ralis“ – ne tik sporto, bet ir stiliaus šventė. Šiemet renginio tema yra kinas. Moterys ruošiasi, renkasi aprangą. Po renginio išrenkamas stilingiausias ekipažas. Moterys taip pat puošia automobilį, sugalvoja komandos pavadinimą. Tarp šių metų ekipažų: „O mums juodai“, „Klastūnyno damos“, „Braškės-raganos-citrinos“, „Tympos“, „Ralio tango“, „Kita kairė“, „Švelniai per bortą“, „Crazy braškės“, „Ralio laumės“, „Magnetinės audros“, „Damutės“, „Aksominis greitis“, „Gazelės“, „Sirenos be stabžių“, „Šustros ralio morkytės“.</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Varžybos su paslaptimi</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je, užduotys, kurias teks atlikti kelionės metu, kaip ir maršrutas, laikomos paslaptyje. N. Simson pasidalijo, kad užduotys yra tiek aktyvios, pažintinės, tiek skaitmeninės, pvz., viena skaitmeninių užduočių – „Regitra“. Šiemet moterų laukia net šeši vairavimo miklumo išbandymai – slalomai. </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 taip pat atskleidė, kad varžybų valdymui, dalyvių ekipažų važiavimo kontrolei naudojami telematikos sprendimai. „Gurtam“ kuriamų sprendimų įtraukimas į renginį leidžia išmaniai ir realiu laiku sekti transporto priemones. „Galime itin tiksliai, net dešimtosios sekundės dalies tikslumu, apskaičiuoti komandų rezultatus“, – pasakoja N. Simson.</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 pagrindinės taurės laimėtojų, dar bus apdovanoti azartiškiausias, stilingiausias bei saugiausias ekipažai. Saugaus vairavimo nominaciją įteiks Lietuvos kelių policija. Policijos pareigūnių ekipažai ne pirmus metus taip pat dalyvauja renginyje.</w:t>
      </w:r>
    </w:p>
    <w:p>
      <w:pPr>
        <w:pStyle w:val="Normal"/>
        <w:spacing w:before="24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ikslas – vairuoti saugiai ir kultūringai</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nginio organizatoriai kartu su Lietuvos kelių policija kasmet skatina etišką ir saugų vairavimą. „Šiemet kalbėjome apie dėmesio koncentraciją prie vairo. Pabrėžėme, kaip svarbu išlaikyti dėmesį vairuojant, nekalbėti telefonu, vengti blaškančių veiklų, tokių kaip kavos gėrimas ar lūpų dažymas”, – sako Neringa.</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oterų ralio” dalyvės tapo etiško vairavimo ambasadorėmis. Vairuotojos buvo kviečiamos pasitikrinti „Regitra” savitarnoje, ar galioja jų vairuotojo pažymėjimas.</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nginio ekipažai varžysis aštuoniose įskaitose: bendroji, pradedančiojo vairuotojo, pirmą kartą dalyvaujančių, istorinių automobilių, dviejų narių, daugiau nei dviejų narių, elektromobilių (EV), svečių ir komandinė.</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keliavusios po Lietuvą ir prisirinkusios įspūdžių moterys sugrįš į Vilnių. Pirmųjų finišuojančių ekipažų Gedimino prospekte laukiama nuo 17.20 val. </w:t>
      </w:r>
    </w:p>
    <w:p>
      <w:pPr>
        <w:pStyle w:val="Normal"/>
        <w:spacing w:before="24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ie „Moterų ralį“</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džiausias Lietuvoje automobilių sporto renginys „Moterų ralis“ organizuojamas nuo 2015 metų. Tai analogo Lietuvoje neturintis masiškiausias renginys „ant ratų“, skirtas tik moterims. „Moterų ralio“ vienas tikslų – vairavimo kultūros ir saugumo kelyje didinimas. 2019 m. „Moterų ralyje“ fiksuotas Lietuvos rekordas: Masiškiausias moterų autosporto renginys – dalyvavo 1 444 moterys, 364 ekipažai!</w:t>
      </w:r>
    </w:p>
    <w:p>
      <w:pPr>
        <w:pStyle w:val="Normal"/>
        <w:spacing w:before="24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ugiau informacijos apie renginį galima rasti svetainėje www.moteruralis.lt, socialinių tinklų Facebook bei Instagram paskyrose.</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ugiau informacijos:</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ringa Sims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šĮ „Idėjų grupė“ direktorė</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 +370 613 22 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p. info@igrupe.lt</w:t>
      </w:r>
    </w:p>
    <w:p>
      <w:pPr>
        <w:pStyle w:val="Normal"/>
        <w:jc w:val="both"/>
        <w:rPr/>
      </w:pPr>
      <w:r>
        <w:rPr/>
      </w:r>
    </w:p>
    <w:p>
      <w:pPr>
        <w:pStyle w:val="Normal"/>
        <w:jc w:val="both"/>
        <w:rPr/>
      </w:pPr>
      <w:r>
        <w:rPr/>
      </w:r>
    </w:p>
    <w:p>
      <w:pPr>
        <w:pStyle w:val="Normal"/>
        <w:rPr/>
      </w:pPr>
      <w:r>
        <w:rPr/>
      </w:r>
    </w:p>
    <w:sectPr>
      <w:headerReference w:type="default" r:id="rId2"/>
      <w:type w:val="nextPage"/>
      <w:pgSz w:w="11906" w:h="16838"/>
      <w:pgMar w:left="1440" w:right="1109"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114300" distB="114300" distL="114935" distR="114935" simplePos="0" locked="0" layoutInCell="0" allowOverlap="1" relativeHeight="3">
          <wp:simplePos x="0" y="0"/>
          <wp:positionH relativeFrom="column">
            <wp:posOffset>2635250</wp:posOffset>
          </wp:positionH>
          <wp:positionV relativeFrom="paragraph">
            <wp:posOffset>-111125</wp:posOffset>
          </wp:positionV>
          <wp:extent cx="1462405" cy="31305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3" t="-12" r="-3" b="-12"/>
                  <a:stretch>
                    <a:fillRect/>
                  </a:stretch>
                </pic:blipFill>
                <pic:spPr bwMode="auto">
                  <a:xfrm>
                    <a:off x="0" y="0"/>
                    <a:ext cx="1462405" cy="3130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92650</wp:posOffset>
          </wp:positionH>
          <wp:positionV relativeFrom="paragraph">
            <wp:posOffset>-107950</wp:posOffset>
          </wp:positionV>
          <wp:extent cx="1266825" cy="333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8" t="-108" r="-28" b="-108"/>
                  <a:stretch>
                    <a:fillRect/>
                  </a:stretch>
                </pic:blipFill>
                <pic:spPr bwMode="auto">
                  <a:xfrm>
                    <a:off x="0" y="0"/>
                    <a:ext cx="1266825" cy="333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G-MR-2025-05-10-Prasidejo-vienuoliktas-Moteru-rali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20:03:00Z</dcterms:created>
  <dc:creator>Rūta Trainytė</dc:creator>
  <dc:description/>
  <dc:language>en-US</dc:language>
  <cp:lastModifiedBy>Rūta Trainytė</cp:lastModifiedBy>
  <dcterms:modified xsi:type="dcterms:W3CDTF">2025-05-09T20: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60a7e6-8628-4b41-a457-57df65fc9874</vt:lpwstr>
  </property>
</Properties>
</file>