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rPr>
      </w:pPr>
      <w:r>
        <w:rPr>
          <w:rFonts w:eastAsia="Times New Roman" w:cs="Times New Roman" w:ascii="Times New Roman" w:hAnsi="Times New Roman"/>
        </w:rPr>
        <w:t>Pranešimas spaudai</w:t>
      </w:r>
    </w:p>
    <w:p>
      <w:pPr>
        <w:pStyle w:val="Normal"/>
        <w:jc w:val="right"/>
        <w:rPr>
          <w:rFonts w:ascii="Times New Roman" w:hAnsi="Times New Roman" w:eastAsia="Times New Roman" w:cs="Times New Roman"/>
        </w:rPr>
      </w:pPr>
      <w:r>
        <w:rPr>
          <w:rFonts w:eastAsia="Times New Roman" w:cs="Times New Roman" w:ascii="Times New Roman" w:hAnsi="Times New Roman"/>
        </w:rPr>
        <w:t>2025-05-12</w:t>
      </w:r>
    </w:p>
    <w:p>
      <w:pPr>
        <w:pStyle w:val="Normal"/>
        <w:jc w:val="right"/>
        <w:rPr>
          <w:rFonts w:ascii="Times New Roman" w:hAnsi="Times New Roman" w:eastAsia="Times New Roman" w:cs="Times New Roman"/>
        </w:rPr>
      </w:pPr>
      <w:r>
        <w:rPr>
          <w:rFonts w:eastAsia="Times New Roman" w:cs="Times New Roman" w:ascii="Times New Roman" w:hAnsi="Times New Roman"/>
        </w:rPr>
        <w:t>Vilnius</w:t>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240"/>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w:t>
      </w:r>
      <w:r>
        <w:rPr>
          <w:rFonts w:eastAsia="Times New Roman" w:cs="Times New Roman" w:ascii="Times New Roman" w:hAnsi="Times New Roman"/>
          <w:b/>
          <w:sz w:val="30"/>
          <w:szCs w:val="30"/>
        </w:rPr>
        <w:t>Moterų ralį“ nugalėjusi komanda: laimėti padėjo disciplina ir … žiupsnelis magijo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ėjusį savaitgalį Lietuvoje praūžė „Moterų ralis“. Renginyje sudalyvavo daugiau kaip 700 moterų iš visos Lietuvos. Beveik 200 ekipažų varžėsi aštuoniose įskaitose: bendroje, pradedančiojo vairuotojo, pirmą kartą dalyvaujančių, istorinių automobilių, dviejų narių, daugiau nei dviejų narių, elektromobilių (EV), svečių ir komandinėje. Ralį laimėjo penkių moterų iš Vilniaus ekipažas, pasivadinęs „Iš Kitos Planeto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 Balnienės, E. Karalienės, R. Balnytės, N. Stanevičienės ir  M. Vainonytės-Česiulės komanda „Moterų ralyje“ dalyvavo jau 6 kartą. „Pirmuosius du kartus startavome keturiese, o vėliau prie mūsų komandos prisijungė ir mano dukra Rugilė“, – pasakoja vairuotoja ir komandos kapitonė Lina Balnienė.</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terų ralis“ tapo komandos tradicija ir vienijančiu ryšiu. Mat per tuos metus spėjo išsiskirti merginų profesiniai keliai. Tačiau jos kasmet susitinka važiuoti ralyje. Taip pat Lina pabrėžė, kad, įsiliejus į komandą jos dukrai, ralis tapo ryšio stiprinimu tarp kartų.</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eičiausiai padėjo disciplina ir magija</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emet moterys startavo 14-tos. „Vos sužinojusi mūsų starto poziciją, komandai pasakiau: „Bus gerai“. Tuo metu dar nežinojau, kiek daug tai reikš – juk šis skaičius man ypatingas, esu gimusi 14 dieną“, – teigia L. Balnienė.</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i reikėtų apibūdinti komandą vienu žodžiu, ji apibūdintų – disciplina. Visuose „Moterų ralio“ renginiuose moterys važiuoja tuo pačiu automobiliu „Toyota Rav 4“. Jį pasirinko Lina, kaip vairuotoja, mat jis labiausiai atitinka jos charakterį.</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 paslaptis, kad Linos suburta komanda net tris kartus yra pelniusi „Stilingiausio ekipažo“ nominaciją – 2019, 2021 ir 2022 metais. „Tiek ralyje, tiek gyvenime sėkmę padeda pasiekti aiškus tikslo žinojimas, nuoseklus darbas, stipri motyvacija, disciplina, komandiškumas ir visiškas atsidavimas“, – savo sėkmės formule dalijasi L. Balnienė.</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ažiavo nesidairydamo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erims ralio metu didelių sunkumų nekilo, bet diena buvo labai intensyvi – atsipalaiduoti nebuvo kada. Oro sąlygos nelepino – lietus ir šlapias sniegas privertė keisti strategiją tiek slalomo rungtyse, tiek kitose užduotyse. </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Mūsų ekipažas buvo aiškiai pasiskirstęs darbais – kiekviena žinojo savo atsakomybę. Ypatingai noriu padėkoti mūsų šturmanei M. Česiulei ir R. Balnytei už didžiulę motyvaciją, maksimalų atsidavimą ir atsakingą odometro sekimą. Be jų indėlio nebūtume pasiekusios tokio rezultato“,  – gyrė savo komandą kapitonė Lina. Viso ralio metu moterys nesekė rezultatų – sąmoningai susitelkė į užduotis ir nesiblaškė. Greičiausiai, tai buvo moterų pranašumas, nes jos nejautė jokio psichologinio spaudimo. </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pie puikų pasirodymą sužinojome tik kirtusios finišo liniją – mus pasveikino kitos dalyvės. Tik tada pirmą kartą pasižiūrėjome į rezultatus. Ir negalėjome patikėti tuo, ką matome. Tai pranoko visus lūkesčius“,  – prisipažino Lina Balnienė. Ji neabejoja, kad dalyvaus ir kitais metais. Ką galbūt darys kitaip – moteris neišduoda, bet pabrėžia – tobulėti visada yra kur.</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ilingiausią ekipažą laimėjo „Kaimynėlė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ilingiausią ekipažą rinko pačios renginio dalyvės. Šiemet renginio tema buvo kinas ir kino ikonos. Daugiausiai balsų surinko ekipažas pavadinimu „Kaimynėlės“. Komandos atstovė Austėja Sapkevičienė teigia, kad su draugėmis „Moterų ralyje“ dalyvavo jau ketvirtą kartą.</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iekvienais metais bandome atspindėti temą. Šiemet, bevaikštant visoms vakare miškelyje, sugalvojome, kad vienas iš įdomiausių vaikystės filmukų buvo „101 dalmatinas“, ir Kruela de Vil yra tas mūsų personažas, kuris yra ryškus ir įdomus. Taip savaime atsirado mintis mūsų „Lexus NX 306“ automobilį „paversti“ dalmatinu“, – sako Austėja ir priduria, kad visos iš vakaro bendromis jėgomis puošė lipdukais automobilį.</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 taip pat prisipažino, kad viso renginio metu buvo maloniai nustebintos aplinkinių žmonių dėmesio. Praeiviai jas stabdė, fotografavosi. „Be galo norime padėkoti visiems ekipažams už balsus, šiltus plojimus ir sveikinimus apdovanojimo metu. Tai yra neišdildomas įspūdi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pagrindinės taurės laimėtojų ir stilingiausių, dar buvo apdovanoti ir azartiškiausias bei saugiausias ekipažai. Saugaus vairavimo nominaciją įsteigė Lietuvos kelių policija. Beje, „Moterų ralio” dalyvės tapo saugaus eismo ambasadorėmis, ir dar prieš renginį buvo kviečiamos pasitikrinti „Regitra“ savitarnoje, ar veikia jų vairuotojo pažymėjimas.</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etus ir kruša nuotaikų nesugadino</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ak vienos iš „Moterų ralio“ organizatorių Neringos Simson, renginys vyko sklandžiai. Dalyvės įveikė beveik 350 kilometrų. Aplankė Ukmergės, Anykščių ir Utenos apylinkes. Daugiausiai laiko jos praleido Lietuvos muziejų krašte – Anykščiuose. Čia jų laukė įvairios nuotaikingos užduotys – nuo šaudymo iš lanko, futbolo, skaitmeninių galvosūkių iki vairavimo miklumo išbandymų – slalomų.</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terys patyrė daug nuotykių, aplankė muziejų, piliakalnių, apžvalgos bokštų, vaizdingų apylinkių. Nors jas Anykščiuose pasitiko kruša, permainingas oras nuotaikų nesugadino, o tik paįvairino iššūkį. Apdovanojimų vakare matėme spindinčius dalyvių veidus, taip, buvo ir nuovargio, bet dar daugiau džiaugsmo – juk finišas pasiektas“, – kalbėjo Neringa.</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 taip pat paminėjo, kad moterų išmonei važiuoti ralyje – ribų nėra. Pavyzdžiui, antrus metus iš eilės „Moterų ralyje” važiuoja moterų vairuojamas sunkvežimis. Šiemet taip pat buvo ekipažas, važiavęs mikro autobusu.</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oriams tokį renginį surengti yra nemažas iššūkis. Bet kai tai daroma jau daugiau kaip dešimt metų, padeda patirtis. „Labai padeda skaitmeninės technologijos. Pavyzdžiui, „Gurtam“ telematikos sprendimai leidžia stebėti ekipažus realiu laiku ir net dešimtosios sekundės dalies tikslumu, apskaičiuoti komandų rezultatus“, – prisipažįsta N. Simson.</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terų ralio“ rezultatus galima rasti renginio interneto svetainėje.</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ie „Moterų ralį“</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džiausias Lietuvoje automobilių sporto renginys „Moterų ralis“ organizuojamas nuo 2015 metų. Tai analogo Lietuvoje neturintis masiškiausias renginys „ant ratų“, skirtas tik moterims. „Moterų ralio“ vienas tikslų – vairavimo kultūros ir saugumo kelyje didinimas. 2019 m. „Moterų ralyje“ fiksuotas Lietuvos rekordas: Masiškiausias moterų autosporto renginys – dalyvavo 1 444 moterys, 364 ekipažai!</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ugiau informacijos apie renginį galima rasti svetainėje www.moteruralis.lt, socialinių tinklų Facebook bei Instagram paskyrose.</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ugiau informacijos:</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inga Sims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šĮ „Idėjų grupė“ direktorė</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 +370 613 22 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 info@igrupe.lt</w:t>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440" w:right="1199"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4">
          <wp:simplePos x="0" y="0"/>
          <wp:positionH relativeFrom="column">
            <wp:posOffset>0</wp:posOffset>
          </wp:positionH>
          <wp:positionV relativeFrom="paragraph">
            <wp:posOffset>9525</wp:posOffset>
          </wp:positionV>
          <wp:extent cx="1462405" cy="3130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 t="-12" r="-3" b="-12"/>
                  <a:stretch>
                    <a:fillRect/>
                  </a:stretch>
                </pic:blipFill>
                <pic:spPr bwMode="auto">
                  <a:xfrm>
                    <a:off x="0" y="0"/>
                    <a:ext cx="1462405" cy="313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21:00Z</dcterms:created>
  <dc:creator>Rūta Trainytė</dc:creator>
  <dc:description/>
  <dc:language>en-US</dc:language>
  <cp:lastModifiedBy>Rūta Trainytė</cp:lastModifiedBy>
  <dcterms:modified xsi:type="dcterms:W3CDTF">2025-05-12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e63588-7a88-44fd-abb0-e1aedc28f677</vt:lpwstr>
  </property>
</Properties>
</file>