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birželio 12 d. </w:t>
      </w:r>
      <w:bookmarkStart w:id="0" w:name="_Hlk48116946"/>
    </w:p>
    <w:p>
      <w:pPr>
        <w:pStyle w:val="Normal"/>
        <w:pBdr/>
        <w:spacing w:lineRule="auto" w:line="276"/>
        <w:jc w:val="center"/>
        <w:rPr>
          <w:rFonts w:ascii="Cambria" w:hAnsi="Cambria" w:cs="Cambria"/>
          <w:b/>
          <w:b/>
          <w:bCs/>
          <w:color w:val="000000"/>
          <w:sz w:val="28"/>
          <w:szCs w:val="28"/>
        </w:rPr>
      </w:pPr>
      <w:bookmarkEnd w:id="0"/>
      <w:r>
        <w:rPr>
          <w:rFonts w:cs="Cambria" w:ascii="Cambria" w:hAnsi="Cambria"/>
          <w:b/>
          <w:bCs/>
          <w:color w:val="000000"/>
          <w:sz w:val="28"/>
          <w:szCs w:val="28"/>
        </w:rPr>
        <w:t>Dingo arba vėluoja jūsų siunčiama siunta? Gali būti, kad siunčiant padarėte esminę klaidą</w:t>
      </w:r>
    </w:p>
    <w:p>
      <w:pPr>
        <w:pStyle w:val="Normal"/>
        <w:jc w:val="both"/>
        <w:rPr>
          <w:rFonts w:ascii="Cambria" w:hAnsi="Cambria" w:cs="Cambria"/>
          <w:b/>
          <w:b/>
          <w:bCs/>
          <w:sz w:val="24"/>
          <w:szCs w:val="24"/>
        </w:rPr>
      </w:pPr>
      <w:r>
        <w:rPr>
          <w:rFonts w:cs="Cambria" w:ascii="Cambria" w:hAnsi="Cambria"/>
          <w:b/>
          <w:bCs/>
          <w:sz w:val="24"/>
          <w:szCs w:val="24"/>
        </w:rPr>
        <w:t>Siuntų pristatymo procesas iš šalies gali pasirodyti paprastas – supakuoji, nuneši į paštomatą ar perduodi kurjeriui ir gavėjas gali džiaugtis savo siunta. Visgi realybėje tam, kad ji keliautų sklandžiai, reikia kur kas daugiau nei tik greito siuntų įmonės darbo. Svarbų vaidmenį atlieka ir pats siuntėjas – kartais net nedidelės klaidos gali tapti priežastimi, kodėl siunta vėluoja, paklysta, grąžinama atgal siuntėjui ar net dingsta. Ką būtina žinoti siuntėjui, kad jo siunta adresatą pasiektų sklandžiai ir saugiai?</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Siuntėjo klaidos gali ne tik trikdyti siuntos kelionę, bet ir visiškai ją sustabdyti – netiksliai nurodyti duomenys ar netinkamas supakavimas dažnai tampa priežastimi, kodėl siunta vėluoja ar visiškai nepasiekia gavėjo. Norint išvengti tokių situacijų, svarbu skirti dėmesio esminiams dalykams – tiksliai nurodyti adresą, pasirūpinti patikimu įpakavimu bei, esant poreikiui, pateikti visus reikalingus dokumentus. Tai  paprasti, bet sklandžiam siuntos pristatymui būtini žingsniai“, – sako „DPD Lietuva“ komunikacijos vadovas Tomas Vaišvila.</w:t>
      </w:r>
      <w:r>
        <w:rPr>
          <w:rFonts w:cs="Cambria" w:ascii="Cambria" w:hAnsi="Cambria"/>
          <w:color w:val="FF0000"/>
          <w:sz w:val="24"/>
          <w:szCs w:val="24"/>
        </w:rPr>
        <w:t xml:space="preserve">  </w:t>
      </w:r>
    </w:p>
    <w:p>
      <w:pPr>
        <w:pStyle w:val="Normal"/>
        <w:jc w:val="both"/>
        <w:rPr>
          <w:rFonts w:ascii="Cambria" w:hAnsi="Cambria" w:cs="Cambria"/>
          <w:b/>
          <w:b/>
          <w:bCs/>
          <w:sz w:val="24"/>
          <w:szCs w:val="24"/>
        </w:rPr>
      </w:pPr>
      <w:r>
        <w:rPr>
          <w:rFonts w:cs="Cambria" w:ascii="Cambria" w:hAnsi="Cambria"/>
          <w:b/>
          <w:bCs/>
          <w:sz w:val="24"/>
          <w:szCs w:val="24"/>
        </w:rPr>
        <w:t>Atidžiai užpildykite gavėjo duomenis</w:t>
      </w:r>
    </w:p>
    <w:p>
      <w:pPr>
        <w:pStyle w:val="Normal"/>
        <w:jc w:val="both"/>
        <w:rPr>
          <w:rFonts w:ascii="Cambria" w:hAnsi="Cambria" w:cs="Cambria"/>
          <w:sz w:val="24"/>
          <w:szCs w:val="24"/>
        </w:rPr>
      </w:pPr>
      <w:r>
        <w:rPr>
          <w:rFonts w:cs="Cambria" w:ascii="Cambria" w:hAnsi="Cambria"/>
          <w:sz w:val="24"/>
          <w:szCs w:val="24"/>
        </w:rPr>
        <w:t xml:space="preserve">Viskas atrodo paprasta – siunta nepasieks gavėjo, jei ant jos nebus nurodytas adresas. Visgi, tai – ne vienintelė informacija, būtina sklandžiai siuntos kelione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Prieš išsiųsdami siuntą, įsitikinkite, kad ant pakuotės aiškiai ir tiksliai nurodyti visi būtini duomenys – telefono numeris, miestas, gatvė, namo ir buto numeris, ypač pašto kodas, taip pat gavėjui patariama pateikti el. pašto adresą. Taip pat svarbu atkreipti dėmesį į pačią pakuotę – naudojant kartą jau naudotą dėžę, rizikuojama, kad senesni užrašai ar lipdukai sukels painiavą. Todėl prieš siųsdami pasirūpinkite, jog ant dėžės neliktų jokių ankstesnių siuntimo lipdukų, ankstesnių adresų ar kontaktinės informacijos, galinčios suklaidinti“, – tvirtina T. Vaišvila. </w:t>
      </w:r>
    </w:p>
    <w:p>
      <w:pPr>
        <w:pStyle w:val="Normal"/>
        <w:jc w:val="both"/>
        <w:rPr>
          <w:rFonts w:ascii="Cambria" w:hAnsi="Cambria" w:cs="Cambria"/>
          <w:b/>
          <w:b/>
          <w:bCs/>
          <w:sz w:val="24"/>
          <w:szCs w:val="24"/>
        </w:rPr>
      </w:pPr>
      <w:r>
        <w:rPr>
          <w:rFonts w:cs="Cambria" w:ascii="Cambria" w:hAnsi="Cambria"/>
          <w:b/>
          <w:bCs/>
          <w:sz w:val="24"/>
          <w:szCs w:val="24"/>
        </w:rPr>
        <w:t>Netinkamas siuntos dydis – dažna grąžinimo priežastis</w:t>
      </w:r>
    </w:p>
    <w:p>
      <w:pPr>
        <w:pStyle w:val="Normal"/>
        <w:jc w:val="both"/>
        <w:rPr>
          <w:rFonts w:ascii="Cambria" w:hAnsi="Cambria" w:cs="Cambria"/>
          <w:sz w:val="24"/>
          <w:szCs w:val="24"/>
        </w:rPr>
      </w:pPr>
      <w:r>
        <w:rPr>
          <w:rFonts w:cs="Cambria" w:ascii="Cambria" w:hAnsi="Cambria"/>
          <w:sz w:val="24"/>
          <w:szCs w:val="24"/>
        </w:rPr>
        <w:t xml:space="preserve">Dar viena dažnai pasitaikanti klaida – kuomet siuntėjas nurodo vienokį siuntos dydį, bet išsiunčia didesnę dėžę nei leidžia pasirinktas formatas. Tokiu atveju siunta gali būti nepriimta arba sustabdyta paskirstymo centre. </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 xml:space="preserve">Didžiausias leidžiamas siuntos dydis tiek kurjerio, tiek paštomato paslaugoms yra 60x60x60 cm. Jei siunta viršija šiuos matmenis, kurjeris gali atsisakyti ją paimti. Net jei didesnė siunta būtų paimta, ji gali būti sustabdyta mūsų paskirstymo centre ir grąžinta siuntėjui. Svarbu atkreipti dėmesį, kad tokiu atveju siuntimo mokestis nėra grąžinamas, todėl labai svarbu prieš siunčiant siuntą įsitikinti, jog jos matmenys atitinka pasirinkto paslaugos tipo reikalavimus“,– tvirtina T. Vaišvila. </w:t>
      </w:r>
    </w:p>
    <w:p>
      <w:pPr>
        <w:pStyle w:val="Normal"/>
        <w:jc w:val="both"/>
        <w:rPr>
          <w:rFonts w:ascii="Cambria" w:hAnsi="Cambria" w:cs="Cambria"/>
          <w:b/>
          <w:b/>
          <w:bCs/>
          <w:sz w:val="24"/>
          <w:szCs w:val="24"/>
        </w:rPr>
      </w:pPr>
      <w:r>
        <w:rPr>
          <w:rFonts w:cs="Cambria" w:ascii="Cambria" w:hAnsi="Cambria"/>
          <w:b/>
          <w:bCs/>
          <w:sz w:val="24"/>
          <w:szCs w:val="24"/>
        </w:rPr>
        <w:t>Įsitikinkite, kad siuntos turinyje nėra draudžiamų siųsti daiktų</w:t>
      </w:r>
    </w:p>
    <w:p>
      <w:pPr>
        <w:pStyle w:val="Normal"/>
        <w:jc w:val="both"/>
        <w:rPr>
          <w:rFonts w:ascii="Cambria" w:hAnsi="Cambria" w:cs="Cambria"/>
          <w:sz w:val="24"/>
          <w:szCs w:val="24"/>
        </w:rPr>
      </w:pPr>
      <w:r>
        <w:rPr>
          <w:rFonts w:cs="Cambria" w:ascii="Cambria" w:hAnsi="Cambria"/>
          <w:sz w:val="24"/>
          <w:szCs w:val="24"/>
        </w:rPr>
        <w:t xml:space="preserve">Viena iš pagrindinių priežasčių, dėl kurių siunta gali būti grąžinta siuntėjui ar visai nepasiekti gavėjo, – jos turinys. Jei siuntoje yra daiktų, įtrauktų į draudžiamų siųsti prekių sąrašą, tokia siunta adresato gali nepasiekti. </w:t>
      </w:r>
    </w:p>
    <w:p>
      <w:pPr>
        <w:pStyle w:val="Normal"/>
        <w:jc w:val="both"/>
        <w:rPr/>
      </w:pPr>
      <w:r>
        <w:rPr>
          <w:rFonts w:cs="Cambria" w:ascii="Cambria" w:hAnsi="Cambria"/>
          <w:sz w:val="24"/>
          <w:szCs w:val="24"/>
        </w:rPr>
        <w:t>„</w:t>
      </w:r>
      <w:r>
        <w:rPr>
          <w:rFonts w:cs="Cambria" w:ascii="Cambria" w:hAnsi="Cambria"/>
          <w:sz w:val="24"/>
          <w:szCs w:val="24"/>
        </w:rPr>
        <w:t>Tokie daiktai kaip greitai gendantys maisto produktai, gyvi augalai, gyvūnai, ginklai, šaudmenys, sprogmenys, lengvai užsidegančios, nuodingos medžiagos ar kiti pavojingi objektai, taip didelės vertės daiktai – juvelyriniai papuošalai ar meno kūriniai, negali būti siunčiami. Siunčiant tokius daiktus rizikuojate, kad jūsų siunta bus grąžinta jums atgal arba sunaikinta visai“, – tvirtina T. Vaišvila.</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48:00Z</dcterms:created>
  <dc:creator>Tomas Vaišvila</dc:creator>
  <dc:description/>
  <cp:keywords/>
  <dc:language>en-US</dc:language>
  <cp:lastModifiedBy>Gravitas Partners</cp:lastModifiedBy>
  <dcterms:modified xsi:type="dcterms:W3CDTF">2025-06-12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c6af8a-13bc-4239-a7ce-65979da73580</vt:lpwstr>
  </property>
  <property fmtid="{D5CDD505-2E9C-101B-9397-08002B2CF9AE}" pid="3" name="__Grammarly_42___1">
    <vt:lpwstr>__Grammarly_42___1</vt:lpwstr>
  </property>
  <property fmtid="{D5CDD505-2E9C-101B-9397-08002B2CF9AE}" pid="4" name="__Grammarly_42____i">
    <vt:lpwstr>__Grammarly_42____i</vt:lpwstr>
  </property>
</Properties>
</file>