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eastAsia="en-US"/>
        </w:rPr>
      </w:pPr>
      <w:r>
        <w:rPr>
          <w:rFonts w:cs="Open Sans" w:ascii="Open Sans" w:hAnsi="Open Sans"/>
          <w:sz w:val="20"/>
          <w:szCs w:val="20"/>
          <w:lang w:val="lt-LT" w:eastAsia="en-US"/>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5 06 20</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 xml:space="preserve">Ilguvos Šv. Kryžiaus Atradimo bažnyčia atgimsta: </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baigiami tvarkybos darbai</w:t>
      </w:r>
    </w:p>
    <w:p>
      <w:pPr>
        <w:pStyle w:val="Default"/>
        <w:spacing w:before="0" w:after="0"/>
        <w:ind w:left="567" w:hanging="0"/>
        <w:rPr>
          <w:rFonts w:ascii="Open Sans" w:hAnsi="Open Sans" w:cs="Open Sans"/>
          <w:b/>
          <w:b/>
          <w:color w:val="FF0000"/>
          <w:sz w:val="20"/>
          <w:szCs w:val="20"/>
          <w:shd w:fill="FFFFFF" w:val="clear"/>
          <w:lang w:val="lt-LT"/>
        </w:rPr>
      </w:pPr>
      <w:r>
        <w:rPr>
          <w:rFonts w:cs="Open Sans" w:ascii="Open Sans" w:hAnsi="Open Sans"/>
          <w:b/>
          <w:color w:val="FF0000"/>
          <w:sz w:val="20"/>
          <w:szCs w:val="20"/>
          <w:shd w:fill="FFFFFF" w:val="clear"/>
          <w:lang w:val="lt-LT"/>
        </w:rPr>
      </w:r>
    </w:p>
    <w:p>
      <w:pPr>
        <w:pStyle w:val="Default"/>
        <w:spacing w:before="0" w:after="0"/>
        <w:ind w:left="567" w:hanging="0"/>
        <w:rPr>
          <w:rFonts w:ascii="Open Sans" w:hAnsi="Open Sans" w:cs="Open Sans"/>
          <w:color w:val="262626"/>
          <w:sz w:val="20"/>
          <w:szCs w:val="20"/>
          <w:shd w:fill="FFFFFF" w:val="clear"/>
          <w:lang w:val="lt-LT"/>
        </w:rPr>
      </w:pPr>
      <w:r>
        <w:rPr>
          <w:rFonts w:cs="Open Sans" w:ascii="Open Sans" w:hAnsi="Open Sans"/>
          <w:color w:val="FF0000"/>
          <w:sz w:val="20"/>
          <w:szCs w:val="20"/>
          <w:shd w:fill="FFFFFF" w:val="clear"/>
          <w:lang w:val="lt-LT"/>
        </w:rPr>
        <w:t>Ilguvos Šv. Kryžiaus Atradimo bažnyčioje (Šakių r.) baigiami tvarkybos darbai, pradėti 2022 metų spalį. Kultūros infrastruktūros centro (KIC) užsakymu buvo tvarkoma ne tik bažnyčios pastatas, bet ir šalia esant varpinė. Šie darbai yra labai svarbūs siekiant išsaugoti vertingą regiono sakralinį statinį, nepertraukiamai veikiantį jau daugiau nei du šimtmečiu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Tradiciškai prieš pradedant tvarkybos darbus, 2021 metais buvo atlikti išsamūs architektūriniai, konstrukcijų, polichromijos, archeologiniai ir istoriniai tyrimai, įvertinantys bažnyčios būklę.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Ilguvos dvaro sodybos ir Šv. Kryžiaus atradimo bažnyčios statinių kompleksui priklausanti  bažnyčia ir varpinė buvo pastatyta 1814 metais. Per visą dviejų šimtų metų istoriją statiniai išliko autentiški, tik prie bažnyčios XIX a viduryje pristatytas priestatas, antroji zakristija, vėliau po presbiterija iškastas rūsys. Tačiau šie pakeitimai iš esmės nesumažino ir nepakeitė vertingųjų kultūros  paveldo objekto savybių.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Tyrimai taip pat parodė, kad bažnyčiai jau reikia remonto. Nustatyta, kad pamatų mūras yra nerišlus, tinkas sutrūkinėjęs; sienų būklė patenkinama, bet vietomis jos pažeistos puvinio; sienų apkalas kaip kur papuvęs, dažai atsilupę; stogo konstrukcijos patenkinamos būklės, tačiau dalis jų pažeistos puvinio; stogo danga vietomis kiaura; lietaus vandens nuvedimo sistema susidėvėjusi, pasenusi ir pan. Buvo akivaizdu, kad reikia restauruoti, keisti stogo dangą, atlikti bokštelių, pamatų ir fasado restauraciją, atnaujinti medinius elementus, langus, duris, grindis ir vidaus laiptus, atlikti kitus darbus.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Remiantis šiais tyrimais, buvo parengtas išsamus tvarkybos darbų projektas. Jį parengė UAB „Vileista“, projekto vadovė – architektė Roma Bernadišienė.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Bažnyčios tvarkybos darbus atliko UAB „Vidara“. Per trejus metus padaryti visi suplanuoti darbai: suremontuotos ir restauruotos medinės stogo konstrukcijos, pakeista susidėvėjusi stogo danga ir apskardinimo elementai, sutvarkyti, restauruoti sienojai, išlikę autentiški stalių gaminiai. Fasadų apdaila restauruota taikant šiuolaikinius metodus, tačiau išliko autentiška – jie apkalti vertikaliais tašeliais ant vertikaliai kaltų lentų.</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Dabar baigiama tvarkyti šalia bažnyčios esanti varpinė.</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Darbai finansuojami Nekilnojamųjų kultūros vertybių tvarkybos darbų (paveldotvarkos) programos lėšomis, darbų vertė beveik 465 tūkst. eurų.  </w:t>
      </w:r>
    </w:p>
    <w:p>
      <w:pPr>
        <w:pStyle w:val="Normal"/>
        <w:shd w:fill="FFFFFF" w:val="clear"/>
        <w:ind w:left="567" w:hanging="0"/>
        <w:rPr>
          <w:rFonts w:ascii="Miriam Libre" w:hAnsi="Miriam Libre" w:cs="Miriam Libre"/>
          <w:b/>
          <w:b/>
          <w:color w:val="262626"/>
          <w:sz w:val="20"/>
          <w:szCs w:val="20"/>
          <w:shd w:fill="FFFFFF" w:val="clear"/>
          <w:lang w:val="lt-LT"/>
        </w:rPr>
      </w:pPr>
      <w:r>
        <w:rPr>
          <w:rFonts w:cs="Miriam Libre" w:ascii="Miriam Libre" w:hAnsi="Miriam Libre"/>
          <w:b/>
          <w:color w:val="262626"/>
          <w:sz w:val="20"/>
          <w:szCs w:val="20"/>
          <w:shd w:fill="FFFFFF" w:val="clear"/>
          <w:lang w:val="lt-LT"/>
        </w:rPr>
      </w:r>
    </w:p>
    <w:p>
      <w:pPr>
        <w:pStyle w:val="Normal"/>
        <w:shd w:fill="FFFFFF" w:val="clear"/>
        <w:ind w:left="567" w:hanging="0"/>
        <w:rPr>
          <w:rFonts w:ascii="Miriam Libre" w:hAnsi="Miriam Libre" w:cs="Miriam Libre"/>
          <w:b/>
          <w:b/>
          <w:color w:val="262626"/>
          <w:sz w:val="20"/>
          <w:szCs w:val="20"/>
          <w:lang w:val="lt-LT"/>
        </w:rPr>
      </w:pPr>
      <w:r>
        <w:rPr>
          <w:rFonts w:cs="Miriam Libre" w:ascii="Miriam Libre" w:hAnsi="Miriam Libre"/>
          <w:b/>
          <w:color w:val="262626"/>
          <w:sz w:val="20"/>
          <w:szCs w:val="20"/>
          <w:lang w:val="lt-LT"/>
        </w:rPr>
        <w:t>Istoriniai akcentai: du šimtmečius gyvas sakralinis centras</w:t>
      </w:r>
    </w:p>
    <w:p>
      <w:pPr>
        <w:pStyle w:val="Default"/>
        <w:ind w:left="567" w:hanging="0"/>
        <w:rPr/>
      </w:pPr>
      <w:r>
        <w:rPr>
          <w:rFonts w:cs="Open Sans" w:ascii="Open Sans" w:hAnsi="Open Sans"/>
          <w:color w:val="262626"/>
          <w:sz w:val="20"/>
          <w:szCs w:val="20"/>
          <w:shd w:fill="FFFFFF" w:val="clear"/>
          <w:lang w:val="lt-LT"/>
        </w:rPr>
        <w:t xml:space="preserve">Pirmoji Ilguvos bažnyčia, kaip manoma, buvo pastatyta 1765 m. dvarininko Viktorino Grincevičiaus lėšomis. Jai sudegus, ant  išlikusių pamatų pastatyta nauja bažnyčia. Dabartinė Šv. Kryžiaus Atradimo bažnyčia, kaip jau minėta,  iškilo 1813–1814 metais, jos fundatorė – Kristina Karpyte Grincevičienė. Tikėtina, prie bažnyčios statybos prisidėjo ir parapijiečiai.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Medinė bažnyčia pastatyta Ilguvos dvaro sodybos teritorijoje, ji išsiskiria taisyklinga erdvine struktūra ir turtingu interjeru.</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Bažnyčiai pasisekė – per visą savo gyvavimo laiką ji buvo naudojama tik pagal tiesioginę – sakralinę – paskirtį. Ir ji buvo svarbi vietos bendruomenės gyvenimo dalis – joje vyko ne tik religinės apeigos, bet ir parapijos šventės, minėjimai, giesmių vakarai. Pasak istorinių šaltinių, XIX a. pab.–XX a. pr. Ilguvos bažnyčia garsėjo liturgine muzika – čia skambėjo vargonai, parapijoje veikė giedotojų būrelis. 1850 metų vyskupų vizitacijose minima, kad bažnyčia buvo viena iš geriausiai prižiūrimų Šakių apskrityje, o parapijiečių aktyvumas laikytas pavyzdiniu. 1907–1909 metais prie jos veikė „Žiburio“ draugijos skyrius, turėjęs biblioteką.</w:t>
      </w:r>
    </w:p>
    <w:p>
      <w:pPr>
        <w:pStyle w:val="Default"/>
        <w:spacing w:before="0" w:after="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ab/>
        <w:tab/>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Ilguvos Šv. Kryžiaus Atradimo bažnyčia ir varpinė.</w:t>
      </w:r>
    </w:p>
    <w:p>
      <w:pPr>
        <w:pStyle w:val="Default"/>
        <w:spacing w:before="0" w:after="0"/>
        <w:ind w:firstLine="567"/>
        <w:rPr>
          <w:rStyle w:val="Rowvalue"/>
          <w:rFonts w:ascii="Open Sans" w:hAnsi="Open Sans" w:cs="Open Sans"/>
          <w:color w:val="FF0000"/>
          <w:sz w:val="20"/>
          <w:szCs w:val="20"/>
          <w:shd w:fill="FFFFFF" w:val="clear"/>
          <w:lang w:val="lt-LT"/>
        </w:rPr>
      </w:pPr>
      <w:r>
        <w:rPr>
          <w:rStyle w:val="Rowvalue"/>
          <w:rFonts w:cs="Open Sans" w:ascii="Open Sans" w:hAnsi="Open Sans"/>
          <w:color w:val="FF0000"/>
          <w:sz w:val="20"/>
          <w:szCs w:val="20"/>
          <w:lang w:val="lt-LT"/>
        </w:rPr>
        <w:t>KIC nuotraukos.</w:t>
      </w:r>
    </w:p>
    <w:p>
      <w:pPr>
        <w:pStyle w:val="Default"/>
        <w:rPr>
          <w:rStyle w:val="Rowvalue"/>
          <w:rFonts w:ascii="Open Sans" w:hAnsi="Open Sans" w:cs="Open Sans"/>
          <w:color w:val="404040"/>
          <w:sz w:val="18"/>
          <w:szCs w:val="18"/>
          <w:shd w:fill="FFFFFF" w:val="clear"/>
          <w:lang w:val="lt-LT"/>
        </w:rPr>
      </w:pPr>
      <w:r>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8 682 43 660</w:t>
      </w:r>
    </w:p>
    <w:p>
      <w:pPr>
        <w:pStyle w:val="Body"/>
        <w:rPr>
          <w:rFonts w:ascii="Open Sans" w:hAnsi="Open Sans" w:cs="Open Sans"/>
          <w:color w:val="444444"/>
          <w:sz w:val="18"/>
          <w:szCs w:val="18"/>
          <w:shd w:fill="FFFFFF" w:val="clear"/>
          <w:lang w:val="lt-LT" w:eastAsia="en-US"/>
        </w:rPr>
      </w:pPr>
      <w:r>
        <w:rPr>
          <w:rFonts w:cs="Open Sans" w:ascii="Open Sans" w:hAnsi="Open Sans"/>
          <w:color w:val="444444"/>
          <w:sz w:val="18"/>
          <w:szCs w:val="18"/>
          <w:shd w:fill="FFFFFF" w:val="clear"/>
          <w:lang w:val="lt-LT" w:eastAsia="en-US"/>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5"/>
                    <a:srcRect l="-60" t="-541" r="-60" b="-541"/>
                    <a:stretch>
                      <a:fillRect/>
                    </a:stretch>
                  </pic:blipFill>
                  <pic:spPr bwMode="auto">
                    <a:xfrm>
                      <a:off x="0" y="0"/>
                      <a:ext cx="382905" cy="381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0:00Z</dcterms:created>
  <dc:creator>Sarunas NB</dc:creator>
  <dc:description/>
  <cp:keywords/>
  <dc:language>en-US</dc:language>
  <cp:lastModifiedBy>Vaida</cp:lastModifiedBy>
  <dcterms:modified xsi:type="dcterms:W3CDTF">2025-06-19T14:45:00Z</dcterms:modified>
  <cp:revision>24</cp:revision>
  <dc:subject/>
  <dc:title/>
</cp:coreProperties>
</file>