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w:t>
      </w:r>
      <w:r>
        <w:rPr>
          <w:rFonts w:cs="Cambria" w:ascii="Cambria" w:hAnsi="Cambria"/>
          <w:color w:val="000000"/>
          <w:sz w:val="24"/>
          <w:szCs w:val="24"/>
          <w:shd w:fill="FFFFFF" w:val="clear"/>
        </w:rPr>
        <w:t>liepos 31 d.</w:t>
      </w:r>
      <w:r>
        <w:rPr>
          <w:rFonts w:cs="Cambria" w:ascii="Cambria" w:hAnsi="Cambria"/>
          <w:color w:val="000000"/>
          <w:sz w:val="24"/>
          <w:szCs w:val="24"/>
        </w:rPr>
        <w:t xml:space="preserve"> </w:t>
      </w:r>
      <w:bookmarkStart w:id="0" w:name="_Hlk48116946"/>
    </w:p>
    <w:p>
      <w:pPr>
        <w:pStyle w:val="Normal"/>
        <w:rPr>
          <w:rFonts w:ascii="Cambria" w:hAnsi="Cambria" w:cs="Cambria"/>
          <w:b/>
          <w:b/>
          <w:bCs/>
          <w:color w:val="000000"/>
          <w:sz w:val="28"/>
          <w:szCs w:val="28"/>
        </w:rPr>
      </w:pPr>
      <w:bookmarkEnd w:id="0"/>
      <w:r>
        <w:rPr>
          <w:rFonts w:cs="Cambria" w:ascii="Cambria" w:hAnsi="Cambria"/>
          <w:b/>
          <w:bCs/>
          <w:color w:val="000000"/>
          <w:sz w:val="28"/>
          <w:szCs w:val="28"/>
        </w:rPr>
        <w:t>Laikas kurti kepsnines: trys paprastos taisyklės, kurios padės pagaminti nepamirštamą patiekalą</w:t>
      </w:r>
    </w:p>
    <w:p>
      <w:pPr>
        <w:pStyle w:val="Normal"/>
        <w:jc w:val="both"/>
        <w:rPr>
          <w:rFonts w:ascii="Cambria" w:hAnsi="Cambria" w:cs="Cambria"/>
          <w:b/>
          <w:b/>
          <w:bCs/>
          <w:sz w:val="24"/>
          <w:szCs w:val="24"/>
        </w:rPr>
      </w:pPr>
      <w:r>
        <w:rPr>
          <w:rFonts w:cs="Cambria" w:ascii="Cambria" w:hAnsi="Cambria"/>
          <w:b/>
          <w:bCs/>
          <w:sz w:val="24"/>
          <w:szCs w:val="24"/>
        </w:rPr>
        <w:t>Tendencijos formuoja daugelį sričių, tad grilio sezono patiekalai – ne išimtis. Jautiena pamažu tampa viena populiariausių mėsos rūšių kepimui ant grotelių. Vis daugiau dėmesio skiriama produktų kokybei, brandinimo būdams, paruošimo technikai, o prie mėsos lėkštėje vis dažniau atsiranda išraiškingų sezoninių garnyrų bei padažų. Ką verta žinoti kiekvienam, norinčiam žengti koja kojon su skonių tendencijomis ir paruošti nepriekaištingą patiekalą?</w:t>
      </w:r>
    </w:p>
    <w:p>
      <w:pPr>
        <w:pStyle w:val="Normal"/>
        <w:jc w:val="both"/>
        <w:rPr>
          <w:rFonts w:ascii="Cambria" w:hAnsi="Cambria" w:cs="Cambria"/>
          <w:sz w:val="24"/>
          <w:szCs w:val="24"/>
        </w:rPr>
      </w:pPr>
      <w:r>
        <w:rPr>
          <w:rFonts w:cs="Cambria" w:ascii="Cambria" w:hAnsi="Cambria"/>
          <w:sz w:val="24"/>
          <w:szCs w:val="24"/>
        </w:rPr>
        <w:t xml:space="preserve">Dalis žmonių vis dar įsitikinę, kad iš jautienos ant grilio galima pagaminti tik didkepsnį, receptų kūrėja, tinklaraščio „Ant medinės lentelės“ autorė Kristina Pišniukaitė – Šimkienė teigia – jautiena yra itin universalus produktas. </w:t>
      </w:r>
    </w:p>
    <w:p>
      <w:pPr>
        <w:pStyle w:val="Normal"/>
        <w:jc w:val="both"/>
        <w:rPr>
          <w:rFonts w:ascii="Cambria" w:hAnsi="Cambria" w:cs="Cambria"/>
          <w:b/>
          <w:b/>
          <w:bCs/>
          <w:color w:val="FF0000"/>
          <w:sz w:val="24"/>
          <w:szCs w:val="24"/>
        </w:rPr>
      </w:pPr>
      <w:r>
        <w:rPr>
          <w:rFonts w:cs="Cambria" w:ascii="Cambria" w:hAnsi="Cambria"/>
          <w:sz w:val="24"/>
          <w:szCs w:val="24"/>
        </w:rPr>
        <w:t>„</w:t>
      </w:r>
      <w:r>
        <w:rPr>
          <w:rFonts w:cs="Cambria" w:ascii="Cambria" w:hAnsi="Cambria"/>
          <w:sz w:val="24"/>
          <w:szCs w:val="24"/>
        </w:rPr>
        <w:t xml:space="preserve">Geras didkepsnis su kokybiškais priedais šalia – klasika, tačiau iškepus tą patį kepsnį ir supjausčius juostelėmis galima paruošti daug įvairių variantų nuo salotų iki takų ar tortilijų suktinukų. Taip pat ir šašlykams bei įvairiems vėrinukams ant iešmo puikiai tinka ne tik kiauliena, bet ir jautiena. Galiausiai, turint kazaną ar kamado tipo kepsninę, atsiveria dar platesnės galimybės ir galima ruošti plovą su jautiena, įvairius troškinius bei sriubas“, – pasakoja K. Pišniukaitė – Šimkienė. </w:t>
      </w:r>
    </w:p>
    <w:p>
      <w:pPr>
        <w:pStyle w:val="Normal"/>
        <w:jc w:val="both"/>
        <w:rPr>
          <w:rFonts w:ascii="Cambria" w:hAnsi="Cambria" w:cs="Cambria"/>
          <w:b/>
          <w:b/>
          <w:bCs/>
          <w:sz w:val="24"/>
          <w:szCs w:val="24"/>
        </w:rPr>
      </w:pPr>
      <w:r>
        <w:rPr>
          <w:rFonts w:cs="Cambria" w:ascii="Cambria" w:hAnsi="Cambria"/>
          <w:b/>
          <w:bCs/>
          <w:sz w:val="24"/>
          <w:szCs w:val="24"/>
        </w:rPr>
        <w:t>Svarbu išrinkti tinkamą jautienos dalį</w:t>
      </w:r>
    </w:p>
    <w:p>
      <w:pPr>
        <w:pStyle w:val="Normal"/>
        <w:jc w:val="both"/>
        <w:rPr>
          <w:rFonts w:ascii="Cambria" w:hAnsi="Cambria" w:cs="Cambria"/>
          <w:sz w:val="24"/>
          <w:szCs w:val="24"/>
        </w:rPr>
      </w:pPr>
      <w:r>
        <w:rPr>
          <w:rFonts w:cs="Cambria" w:ascii="Cambria" w:hAnsi="Cambria"/>
          <w:sz w:val="24"/>
          <w:szCs w:val="24"/>
        </w:rPr>
        <w:t xml:space="preserve">Ar patiekalas bus sėkmingas, priklauso ne tik nuo recepto pasirinkimo, bet ir kokybiškos jautienos. Mėsos tiekimu užsiimančio šeimos verslo „Agaras“ komercijos direktorė Daina Butėnė gamybai kepsninėje rekomenduoja rinktis pagrindinius raumenis, kurie įprastai naudojami didkepsnių gamyba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inkščiausi yra tie galvijo raumenys, kurie fiziškai dirbo mažiausiai, pavyzdžiui nugarinė, antrekotas, išpjova, o kumpinės dalys visuomet bus tvirtesnės. Svarbu, kad mėsa iškeptų greitai ir valgant būtų minkšta bei sultinga. Idealu rinktis sauso arba šlapio brandinimo mėsą. Taip pat pastebime, kad mūsų klientai vis dažniau ieško vietinių gamintojų produkcijos – jiems rūpi, iš kur atkeliauja maistas, ką jie valgo. Jie vertina lietuvišką produkciją ir renkasi būtent ją dėl šviežumo bei kokybės“, – akcentuoja D. Butėnė. </w:t>
      </w:r>
    </w:p>
    <w:p>
      <w:pPr>
        <w:pStyle w:val="Normal"/>
        <w:jc w:val="both"/>
        <w:rPr>
          <w:rFonts w:ascii="Cambria" w:hAnsi="Cambria" w:cs="Cambria"/>
          <w:sz w:val="24"/>
          <w:szCs w:val="24"/>
        </w:rPr>
      </w:pPr>
      <w:r>
        <w:rPr>
          <w:rFonts w:cs="Cambria" w:ascii="Cambria" w:hAnsi="Cambria"/>
          <w:sz w:val="24"/>
          <w:szCs w:val="24"/>
        </w:rPr>
        <w:t xml:space="preserve">Šiandien norint įsigyti kokybiškos jautienos, nereikia net išeiti iš namų – „Agaras“ produkciją į bet kurį Lietuvos kampelį pristato „DPD Fresh“.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Grilio sezonu, kai svarbiausia šviežumas ir patogumas, „DPD Fresh“ leidžia vartotojams mėgautis aukštos kokybės produktais be papildomo streso. Mūsų specialūs automobiliai, su atskiromis temperatūros zonomis, bei šaltkrepšiai užtikrina, kad maisto produktai būtų pristatyti tinkamomis sąlygomis – nuo sandėlio iki kliento durų. Tai leidžia išlaikyti nepertraukiamą šviežumo grandinę“, – tvirtina „DPD Fresh“ vadovas </w:t>
      </w:r>
      <w:r>
        <w:rPr>
          <w:rFonts w:cs="Cambria" w:ascii="Cambria" w:hAnsi="Cambria"/>
          <w:color w:val="000000"/>
          <w:sz w:val="24"/>
          <w:szCs w:val="24"/>
        </w:rPr>
        <w:t>Tomas Brazauskas.</w:t>
      </w:r>
      <w:r>
        <w:rPr>
          <w:rFonts w:cs="Cambria" w:ascii="Cambria" w:hAnsi="Cambria"/>
          <w:sz w:val="24"/>
          <w:szCs w:val="24"/>
        </w:rPr>
        <w:t xml:space="preserve"> </w:t>
      </w:r>
    </w:p>
    <w:p>
      <w:pPr>
        <w:pStyle w:val="Normal"/>
        <w:jc w:val="both"/>
        <w:rPr>
          <w:rFonts w:ascii="Cambria" w:hAnsi="Cambria" w:cs="Cambria"/>
          <w:b/>
          <w:b/>
          <w:bCs/>
          <w:sz w:val="24"/>
          <w:szCs w:val="24"/>
        </w:rPr>
      </w:pPr>
      <w:r>
        <w:rPr>
          <w:rFonts w:cs="Cambria" w:ascii="Cambria" w:hAnsi="Cambria"/>
          <w:b/>
          <w:bCs/>
          <w:sz w:val="24"/>
          <w:szCs w:val="24"/>
        </w:rPr>
        <w:t>Laikykitės trijų paprastų taisyklių</w:t>
      </w:r>
    </w:p>
    <w:p>
      <w:pPr>
        <w:pStyle w:val="Normal"/>
        <w:jc w:val="both"/>
        <w:rPr>
          <w:rFonts w:ascii="Cambria" w:hAnsi="Cambria" w:cs="Cambria"/>
          <w:sz w:val="24"/>
          <w:szCs w:val="24"/>
        </w:rPr>
      </w:pPr>
      <w:r>
        <w:rPr>
          <w:rFonts w:cs="Cambria" w:ascii="Cambria" w:hAnsi="Cambria"/>
          <w:sz w:val="24"/>
          <w:szCs w:val="24"/>
        </w:rPr>
        <w:t>Siekiant pagaminti burnoje tirpstantį patiekalą iš jautienos, pasak K. Pišniukaitės – Šimkienės, svarbu žinoti tris pagrindines taisykle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Pirmiausia, mėsa turi būti kambario temperatūros, tad iš šaldytuvo ją ištraukite bent valandą prieš kepimą. Kepant didkepsnį, ypač svarbu mėsos neperkepti – tikslus laikas priklauso nuo pasirinktos mėsos storio, tačiau dažniausiai vidutiniam iškepimui pakanka 6-8 minučių. Taip pat iškepusios jautienos jokiu būdu nepjaustykite iškart – leiskite bent 5 minutes „pailsėti“ kambario temperatūroje, taip mėsa bus sultingesnė“, – teigia tinklaraščio „Ant medinės lentelės“ autorė.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Agaras“ komercijos direktorė priduria, kad prieš kepant svarbiausia žinoti, kokio lygio kepimo kepsnio norite: „Visuomet rekomenduojama naudoti momentinį termometrą, kuris parodys iškepimo lygį. Pavyzdžiui, 53-55 laipsnių jautienos vidinė temperatūra yra ideali vidutinio kepimo (medium) kepsniui.“</w:t>
      </w:r>
    </w:p>
    <w:p>
      <w:pPr>
        <w:pStyle w:val="Normal"/>
        <w:jc w:val="both"/>
        <w:rPr>
          <w:rFonts w:ascii="Cambria" w:hAnsi="Cambria" w:cs="Cambria"/>
          <w:b/>
          <w:b/>
          <w:bCs/>
          <w:sz w:val="24"/>
          <w:szCs w:val="24"/>
        </w:rPr>
      </w:pPr>
      <w:r>
        <w:rPr>
          <w:rFonts w:cs="Cambria" w:ascii="Cambria" w:hAnsi="Cambria"/>
          <w:b/>
          <w:bCs/>
          <w:sz w:val="24"/>
          <w:szCs w:val="24"/>
        </w:rPr>
        <w:t>Garnyrai padės sustiprinti skonį</w:t>
      </w:r>
    </w:p>
    <w:p>
      <w:pPr>
        <w:pStyle w:val="Normal"/>
        <w:jc w:val="both"/>
        <w:rPr>
          <w:rFonts w:ascii="Cambria" w:hAnsi="Cambria" w:cs="Cambria"/>
          <w:sz w:val="24"/>
          <w:szCs w:val="24"/>
        </w:rPr>
      </w:pPr>
      <w:r>
        <w:rPr>
          <w:rFonts w:cs="Cambria" w:ascii="Cambria" w:hAnsi="Cambria"/>
          <w:sz w:val="24"/>
          <w:szCs w:val="24"/>
        </w:rPr>
        <w:t xml:space="preserve">Pasak K. Pišniukaitės – Šimkienės, sukurti tobulą vasaros sezono patiekalą iš jautienos padės ryškaus skonio garnyra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Šiemet ant stalo karaliauja įdomesnės salotos, ypač maistingų kruopų ir sezoninių daržovių deriniai, išraiškingo skonio naminiai padažai, pavyzdžiui, jogurtinis dzadzikis aštri adžika, avokadų gvakamolė ar humusai. Daug dėmesio skiriama sezoniškumui, lokalumui – kuo daugiau sezoninių daržovių“, – dalijasi K. Pišniukaitė – Šimkienė. </w:t>
      </w:r>
    </w:p>
    <w:p>
      <w:pPr>
        <w:pStyle w:val="Normal"/>
        <w:jc w:val="both"/>
        <w:rPr>
          <w:rFonts w:ascii="Cambria" w:hAnsi="Cambria" w:cs="Cambria"/>
          <w:sz w:val="24"/>
          <w:szCs w:val="24"/>
        </w:rPr>
      </w:pPr>
      <w:r>
        <w:rPr>
          <w:rFonts w:cs="Cambria" w:ascii="Cambria" w:hAnsi="Cambria"/>
          <w:sz w:val="24"/>
          <w:szCs w:val="24"/>
        </w:rPr>
        <w:t xml:space="preserve">Kalbant apie klasikinį jautienos didkepsnį, ji rekomenduoja pasirinkti ryškaus skonio padažo ir klasikinio skonio lengvų, gaivių salotų derinį: „Pavyzdžiui, chimichurri padažas ir lapinių bei kitų sezoninių daržovių salotų su lengvu medaus ir garstyčių užpilu derinys tikrai puikiai akomponuos jautienos skoniui.“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ba"/>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07-31T09:28:00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