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rPr>
      </w:pPr>
      <w:r>
        <w:rPr>
          <w:rFonts w:cs="Open Sans" w:ascii="Open Sans" w:hAnsi="Open Sans"/>
          <w:sz w:val="20"/>
          <w:szCs w:val="20"/>
          <w:lang w:val="lt-LT"/>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9 02</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Startuoja Kauno centrinio pašto rūmų</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įveiklinimo darbai</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 xml:space="preserve">Kultūros infrastruktūros centras (KIC) tęsia Kauno centrinio pašto rūmų tvarkybos ir pritaikymo viešiesiems visuomenės poreikiams darbų projektą ir skelbia rangos viešąjį pirkimą. Šio projekto tikslas yra atgaivinti reikšmingiausią tarpukario modernizmo pastatą Lietuvoje, atkuriant jį ir pritaikant naujajai paskirčiai – biudžetinės įstaigos „Nacionalinis architektūros institutas“ (NAI) veiklai. </w:t>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r>
    </w:p>
    <w:p>
      <w:pPr>
        <w:pStyle w:val="Default"/>
        <w:spacing w:before="0" w:after="0"/>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 xml:space="preserve">Vykdant tvarkybos ir pritaikymo (statybos) darbus  planuojama atnaujinti nusidėvėjusias inžinerines sistemas, kiemo infrastruktūrą, iš esmės restauruoti pačius istorinius rūmus bei juose įkurti nacionalinio ir tarptautinio lygmens šiuolaikinį kultūros centrą  “, – sako KIC direktorius Šarūnas Šoblinskas. </w:t>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Normal"/>
        <w:shd w:fill="FFFFFF" w:val="clear"/>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Kauno centrinio pašto rūmai – modernistinis paveldas miesto širdyje</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Kauno centrinio pašto rūmai (Laisvės al. 102) yra nacionalinės reikšmės kultūros paveldo objektas, reprezentuojantis  pirmosios Lietuvos Respublikos  laikinosios sostinės Kaune modernizmą. </w:t>
      </w:r>
      <w:r>
        <w:rPr>
          <w:rFonts w:cs="Open Sans" w:ascii="Open Sans" w:hAnsi="Open Sans"/>
          <w:color w:val="000000"/>
          <w:sz w:val="20"/>
          <w:szCs w:val="20"/>
          <w:shd w:fill="FFFFFF" w:val="clear"/>
          <w:lang w:val="lt-LT"/>
        </w:rPr>
        <w:t>1932 metais pagal inžinieriaus Felikso Vizbaro projektą pastatyti monumentalūs, darnių, išgrynintų tautinio modernizmo proporcijų rūmai tapo Laisvės alėjos dominante ir savo reprezentacinio statuso neprarado iki šiol.</w:t>
      </w:r>
      <w:r>
        <w:rPr>
          <w:rFonts w:cs="Open Sans" w:ascii="Open Sans" w:hAnsi="Open Sans"/>
          <w:color w:val="262626"/>
          <w:sz w:val="20"/>
          <w:szCs w:val="20"/>
          <w:shd w:fill="FFFFFF" w:val="clear"/>
          <w:lang w:val="lt-LT"/>
        </w:rPr>
        <w:t xml:space="preserve">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Stipriausią įspūdį kuria solidūs fasadai su granito portalais, lenkti vitrininiai langai, erdvi, tautinio meno bruožų turinti operacijų salė, kokybiškos medžiagos bei interjero detalė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Kauno modernizmo architektūra 2024 metais buvo įtraukta į UNESCO Pasaulio paveldo sąrašą.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Miestiečių iniciatyva 2020 metais Lietuvos Respublika Kauno centrinio pašto rūmus perėmė visuomenės poreikiams ir perdavė juos valdyti patikėjimo teise KIC. Šiuo metu KIC įgyvendina  Europos Sąjungos finansuojamą projektą „Kauno centrinio pašto modernizavimas ir įveiklinima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Kauno centrinio pašto tvarkybos ir statybos darbų projektą 2025 metais parengė UAB „Paminklų restauravimo institutas“. Prieš tai atliktas išsamus situacijos vertinimas parodė, kad pastato būklė yra patenkinama, tačiau dėl negrabių sovietinių rekonstrukcijų, ekstensyvaus naudojimo ir ilgalaikės nepriežiūros jį būtina remontuoti.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Įgyvendinant parengtą Kauno centrinio pašto tvarkybos ir statybos darbų projektą bus atkuriama istorinė rūmų būklė, remontuojami nusidėvėję inžineriniai tinklai, aplinka pritaikoma lankytojams. Visi tvarkybos ir statybos darbai suplanuoti taip, kad nepažeistų nei paties pastato architektūros verčių, nei Kauno Naujamiesčio urbanistinio charakterio.</w:t>
      </w:r>
    </w:p>
    <w:p>
      <w:pPr>
        <w:pStyle w:val="Default"/>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Laukiantys darbai</w:t>
      </w:r>
    </w:p>
    <w:p>
      <w:pPr>
        <w:pStyle w:val="Default"/>
        <w:ind w:left="567" w:hanging="0"/>
        <w:rPr/>
      </w:pPr>
      <w:r>
        <w:rPr>
          <w:rFonts w:cs="Open Sans" w:ascii="Open Sans" w:hAnsi="Open Sans"/>
          <w:color w:val="262626"/>
          <w:sz w:val="20"/>
          <w:szCs w:val="20"/>
          <w:shd w:fill="FFFFFF" w:val="clear"/>
          <w:lang w:val="lt-LT"/>
        </w:rPr>
        <w:t xml:space="preserve">Atliekant tvarkybos ir statybos darbus pietinis pastato korpusas bus rekonstruotas į NAI parodų, edukacijų, konferencijų bei fondų saugojimo erdves. Būtinos šiuolaikinės inžinerinės sistemos bus diegiamos maksimaliai išnaudojant esamas šachtas ir pravedimus, nepažeidžiant originaliųjų XX amžiaus 4-ojo dešimtmečio konstrukcinių ir architektūrinių elementų. </w:t>
      </w:r>
    </w:p>
    <w:p>
      <w:pPr>
        <w:pStyle w:val="Default"/>
        <w:ind w:left="567" w:hanging="0"/>
        <w:rPr/>
      </w:pPr>
      <w:r>
        <w:rPr>
          <w:rFonts w:cs="Open Sans" w:ascii="Open Sans" w:hAnsi="Open Sans"/>
          <w:color w:val="262626"/>
          <w:sz w:val="20"/>
          <w:szCs w:val="20"/>
          <w:shd w:fill="FFFFFF" w:val="clear"/>
          <w:lang w:val="lt-LT"/>
        </w:rPr>
        <w:t>Darbų geografija taip pat apims ir pastato šiaurinį korpusą, kuriame bus stabilizuojama fasadų būklė bei atstatomos sovietinės okupacijoms metu pažeistos dalys, panaikinant ant fasadų pritvirtintus šilumos tinklų vamzdžius bei utilitarią rampą.</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Projekte numatytos priemonės, gerinančios pastato prieinamumą. Pietiniame korpuse suplanuotas naujas keleivinis liftas, laiptinėse – turėkliniai keltuvai, o įėjimai ir judėjimo maršrutai bus pritaikyti žmonėms su skirtingais judumo poreikiai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Bus atkuriama ir Kauno centrinio pašto kiemo erdvė – šalinama pavojinga orinė šilumos trasa,  griaunami menkaverčiai ūkiniai pastatai, įrengiami lietaus surinkimo ir šalinimo tinklai, o KIC panaudos teise valdomoje žemės sklypo dalyje bus įrengti viešajam naudojimui skirti želdynai ir automobilių stovėjimo aikštelė su apšvietimu.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Realizuojant šį projektą bus atnaujinami Kauno centrinio pašto rūmų vandentiekio, buitinių ir paviršinių nuotekų tinklai, įdiegta apsauginė, įeigos kontrolės ir vaizdo stebėjimo sistema, įrengiami gaisrinės saugos sprendiniai. </w:t>
      </w:r>
    </w:p>
    <w:p>
      <w:pPr>
        <w:pStyle w:val="Default"/>
        <w:ind w:firstLine="567"/>
        <w:rPr>
          <w:rFonts w:ascii="Open Sans" w:hAnsi="Open Sans" w:cs="Open Sans"/>
          <w:color w:val="262626"/>
          <w:sz w:val="20"/>
          <w:szCs w:val="20"/>
          <w:shd w:fill="FFFFFF" w:val="clear"/>
          <w:lang w:val="lt-LT"/>
        </w:rPr>
      </w:pPr>
      <w:r>
        <w:rPr>
          <w:rFonts w:cs="Open Sans" w:ascii="Open Sans" w:hAnsi="Open Sans"/>
          <w:b/>
          <w:bCs/>
          <w:color w:val="262626"/>
          <w:sz w:val="20"/>
          <w:szCs w:val="20"/>
          <w:shd w:fill="FFFFFF" w:val="clear"/>
          <w:lang w:val="lt-LT"/>
        </w:rPr>
        <w:t>Kvietimas rangovams</w:t>
      </w:r>
      <w:r>
        <w:rPr>
          <w:rFonts w:cs="Open Sans" w:ascii="Open Sans" w:hAnsi="Open Sans"/>
          <w:color w:val="262626"/>
          <w:sz w:val="20"/>
          <w:szCs w:val="20"/>
          <w:shd w:fill="FFFFFF" w:val="clear"/>
          <w:lang w:val="lt-LT"/>
        </w:rPr>
        <w:t xml:space="preserve">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KIC kviečia kvalifikuotus rangovus dalyvauti viešajame pirkime dėl Kauno centrinio pašto tvarkybos projekto. Pasiūlymų laukiama iki rugsėjo 30 dieno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Objekto pristatymas potencialiems rangovams preliminariai planuojamas 2025 m. rugsėjo 16 d. nuo 10.00 iki 13.00 val. pagal iš anksto suderintą grafiką. Dėl objekto apžiūros laiko suderinimo kreiptis į KIC Techninės priežiūros tarnybos Techninės priežiūros projekto vadovę Astą Mainonienę, tel. +370 620 70828, e. p. asta.mainoniene@kulturosic.lt.</w:t>
      </w:r>
    </w:p>
    <w:p>
      <w:pPr>
        <w:pStyle w:val="Default"/>
        <w:ind w:left="567" w:hanging="0"/>
        <w:rPr>
          <w:rFonts w:ascii="Open Sans" w:hAnsi="Open Sans" w:cs="Open Sans"/>
          <w:color w:val="262626"/>
          <w:sz w:val="20"/>
          <w:szCs w:val="20"/>
          <w:shd w:fill="FFFFFF" w:val="clear"/>
          <w:lang w:val="lt-LT"/>
        </w:rPr>
      </w:pPr>
      <w:r>
        <w:rPr>
          <w:rFonts w:cs="Open Sans" w:ascii="Open Sans" w:hAnsi="Open Sans"/>
          <w:b/>
          <w:bCs/>
          <w:color w:val="262626"/>
          <w:sz w:val="20"/>
          <w:szCs w:val="20"/>
          <w:shd w:fill="FFFFFF" w:val="clear"/>
          <w:lang w:val="lt-LT"/>
        </w:rPr>
        <w:t>Pirkimo skelbimą CVP IS rasite</w:t>
      </w:r>
      <w:r>
        <w:rPr>
          <w:rFonts w:cs="Open Sans" w:ascii="Open Sans" w:hAnsi="Open Sans"/>
          <w:color w:val="262626"/>
          <w:sz w:val="20"/>
          <w:szCs w:val="20"/>
          <w:shd w:fill="FFFFFF" w:val="clear"/>
          <w:lang w:val="lt-LT"/>
        </w:rPr>
        <w:t xml:space="preserve">: </w:t>
      </w:r>
      <w:hyperlink r:id="rId4">
        <w:r>
          <w:rPr>
            <w:rStyle w:val="InternetLink"/>
            <w:rFonts w:cs="Open Sans" w:ascii="Open Sans" w:hAnsi="Open Sans"/>
            <w:sz w:val="20"/>
            <w:szCs w:val="20"/>
            <w:shd w:fill="FFFFFF" w:val="clear"/>
            <w:lang w:val="lt-LT"/>
          </w:rPr>
          <w:t>https://viesiejipirkimai.lt/epps/cft/prepareViewCfTWS.do?resourceId=3337692</w:t>
        </w:r>
      </w:hyperlink>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b/>
        <w:tab/>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Kauno centrinio pašto pastatas – ryškiausia Laisvės alėjos mozaikos dalis</w:t>
      </w:r>
    </w:p>
    <w:p>
      <w:pPr>
        <w:pStyle w:val="Default"/>
        <w:spacing w:before="0" w:after="0"/>
        <w:ind w:firstLine="567"/>
        <w:rPr>
          <w:rStyle w:val="Rowvalue"/>
          <w:rFonts w:ascii="Open Sans" w:hAnsi="Open Sans" w:cs="Open Sans"/>
          <w:color w:val="FF0000"/>
          <w:sz w:val="20"/>
          <w:szCs w:val="20"/>
          <w:shd w:fill="FFFFFF" w:val="clear"/>
          <w:lang w:val="lt-LT"/>
        </w:rPr>
      </w:pPr>
      <w:r>
        <w:rPr>
          <w:rStyle w:val="Rowvalue"/>
          <w:rFonts w:cs="Open Sans" w:ascii="Open Sans" w:hAnsi="Open Sans"/>
          <w:color w:val="FF0000"/>
          <w:sz w:val="20"/>
          <w:szCs w:val="20"/>
          <w:lang w:val="lt-LT"/>
        </w:rPr>
        <w:t>KIC nuotr.</w:t>
      </w:r>
    </w:p>
    <w:p>
      <w:pPr>
        <w:pStyle w:val="Default"/>
        <w:rPr>
          <w:rStyle w:val="Rowvalue"/>
          <w:rFonts w:ascii="Open Sans" w:hAnsi="Open Sans" w:cs="Open Sans"/>
          <w:color w:val="404040"/>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370 682 43 660</w:t>
      </w:r>
    </w:p>
    <w:p>
      <w:pPr>
        <w:pStyle w:val="Body"/>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iesiejipirkimai.lt/epps/cft/prepareViewCfTWS.do?resourceId=333769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1:17:00Z</dcterms:created>
  <dc:creator>Sarunas NB</dc:creator>
  <dc:description/>
  <cp:keywords/>
  <dc:language>en-US</dc:language>
  <cp:lastModifiedBy>Vaida</cp:lastModifiedBy>
  <dcterms:modified xsi:type="dcterms:W3CDTF">2025-09-01T11:27:00Z</dcterms:modified>
  <cp:revision>4</cp:revision>
  <dc:subject/>
  <dc:title/>
</cp:coreProperties>
</file>