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rugsėjo 17 d. </w:t>
      </w:r>
      <w:bookmarkStart w:id="0" w:name="_Hlk48116946"/>
    </w:p>
    <w:p>
      <w:pPr>
        <w:pStyle w:val="Normal"/>
        <w:jc w:val="center"/>
        <w:rPr>
          <w:rFonts w:ascii="Cambria" w:hAnsi="Cambria" w:cs="Cambria"/>
          <w:b/>
          <w:b/>
          <w:bCs/>
          <w:color w:val="000000"/>
          <w:sz w:val="28"/>
          <w:szCs w:val="28"/>
        </w:rPr>
      </w:pPr>
      <w:bookmarkEnd w:id="0"/>
      <w:r>
        <w:rPr>
          <w:rFonts w:cs="Cambria" w:ascii="Cambria" w:hAnsi="Cambria"/>
          <w:b/>
          <w:bCs/>
          <w:color w:val="000000"/>
          <w:sz w:val="28"/>
          <w:szCs w:val="28"/>
        </w:rPr>
        <w:t>„</w:t>
      </w:r>
      <w:r>
        <w:rPr>
          <w:rFonts w:cs="Cambria" w:ascii="Cambria" w:hAnsi="Cambria"/>
          <w:b/>
          <w:bCs/>
          <w:color w:val="000000"/>
          <w:sz w:val="28"/>
          <w:szCs w:val="28"/>
        </w:rPr>
        <w:t>DPD Lietuva“ pradeda partnerystę su Lietuvos krepšinio lyga</w:t>
      </w:r>
    </w:p>
    <w:p>
      <w:pPr>
        <w:pStyle w:val="Normal"/>
        <w:jc w:val="both"/>
        <w:rPr>
          <w:rFonts w:ascii="Cambria" w:hAnsi="Cambria" w:cs="Cambria"/>
          <w:b/>
          <w:b/>
          <w:bCs/>
          <w:sz w:val="24"/>
          <w:szCs w:val="24"/>
        </w:rPr>
      </w:pPr>
      <w:r>
        <w:rPr>
          <w:rFonts w:cs="Cambria" w:ascii="Cambria" w:hAnsi="Cambria"/>
          <w:b/>
          <w:bCs/>
          <w:sz w:val="24"/>
          <w:szCs w:val="24"/>
        </w:rPr>
        <w:t xml:space="preserve">Viena didžiausių siuntų pristatymo įmonių „DPD Lietuva“ ir Lietuvos krepšinio lyga (LKL) pradeda naują partnerystę. Partnerystė tarp kompanijų pasirašyta vieneriems metams. </w:t>
      </w:r>
    </w:p>
    <w:p>
      <w:pPr>
        <w:pStyle w:val="Normal"/>
        <w:jc w:val="both"/>
        <w:rPr>
          <w:rFonts w:ascii="Cambria" w:hAnsi="Cambria" w:cs="Cambria"/>
          <w:sz w:val="24"/>
          <w:szCs w:val="24"/>
        </w:rPr>
      </w:pPr>
      <w:r>
        <w:rPr>
          <w:rFonts w:cs="Cambria" w:ascii="Cambria" w:hAnsi="Cambria"/>
          <w:sz w:val="24"/>
          <w:szCs w:val="24"/>
        </w:rPr>
        <w:t xml:space="preserve">Pasak „DPD Lietuva“ generalinio direktoriaus Roberto Vilkaičio, ši partnerystė jungia savo aikštelėse aukščiausio lygio žaidėju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Krepšinis Lietuvoje yra daugiau nei sportas – tai neatsiejama mūsų bendruomenės ir šalies kultūros dalis. Partnerystė su LKL leidžia mums prisijungti prie šios istorijos ir rasti natūralių sąlyčio taškų tarp dviejų sričių. Prisijungdama prie šios istorijos, „DPD Lietuva“ tampa jos dalimi – ten, kur susitinka aistra, įkvėpimas ir svarbios akimirkos. Kaip krepšinio aikštelėje pergales lemia rezultatyvūs perdavimai, taip ir logistikos srityje – „DPD Lietuva“ rūpinasi tūkstančiais sėkmingų perdavimų, kuriančių ryšius tarp žmonių Lietuvoje ir visoje Europoje. “, – teigia R. Vilkaitis. </w:t>
      </w:r>
    </w:p>
    <w:p>
      <w:pPr>
        <w:pStyle w:val="Normal"/>
        <w:jc w:val="both"/>
        <w:rPr/>
      </w:pPr>
      <w:r>
        <w:rPr>
          <w:rFonts w:cs="Cambria" w:ascii="Cambria" w:hAnsi="Cambria"/>
          <w:sz w:val="24"/>
          <w:szCs w:val="24"/>
        </w:rPr>
        <w:t xml:space="preserve">LKL generalinė direktorės Rasos Liuimienės teigimu, ši partnerystė – itin vertinga tiek įmonėms, tiek sirgaliam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Labai džiaugiamės, kad prie mūsų partnerių rato prisijungia „DPD Lietuva“. Mums svarbu bendradarbiauti su visuomet aukščiausio rezultatų siekiančiomis organizacijomis, su kuriomis dalijamės bendromis vertybėmis. Esame tikri, kad ši partnerystė abejoms organizacijoms suteiks galimybę labiau sustiprinti ryšį su sirgaliais bei įgyvendinti naujas iniciatyvas, kurios praturtins krepšinio patirtį Lietuvoje“, – tvirtina R. Liuimienė. </w:t>
      </w:r>
    </w:p>
    <w:p>
      <w:pPr>
        <w:pStyle w:val="Normal"/>
        <w:jc w:val="both"/>
        <w:rPr>
          <w:rFonts w:ascii="Cambria" w:hAnsi="Cambria" w:cs="Cambria"/>
          <w:sz w:val="24"/>
          <w:szCs w:val="24"/>
        </w:rPr>
      </w:pPr>
      <w:r>
        <w:rPr>
          <w:rFonts w:cs="Cambria" w:ascii="Cambria" w:hAnsi="Cambria"/>
          <w:sz w:val="24"/>
          <w:szCs w:val="24"/>
        </w:rPr>
        <w:t xml:space="preserve">Bendradarbiaujant su LKL, „DPD Lietuva“ siekia sukurti stipresnį ryšį su šalies gyventojais ir prisidėti prie vieno populiariausių sporto renginių Lietuvoje. Ši partnerystė atvers naujas galimybes tiek lygoje vykdomoms iniciatyvoms, tiek naujoms sirgalių galimybėms. </w:t>
      </w:r>
    </w:p>
    <w:p>
      <w:pPr>
        <w:pStyle w:val="Normal"/>
        <w:jc w:val="both"/>
        <w:rPr>
          <w:rFonts w:ascii="Cambria" w:hAnsi="Cambria" w:cs="Cambria"/>
          <w:sz w:val="24"/>
          <w:szCs w:val="24"/>
        </w:rPr>
      </w:pPr>
      <w:r>
        <w:rPr>
          <w:rFonts w:cs="Cambria" w:ascii="Cambria" w:hAnsi="Cambria"/>
          <w:sz w:val="24"/>
          <w:szCs w:val="24"/>
        </w:rPr>
        <w:t xml:space="preserve">Partnerystė tarp „DPD Lietuva“ ir LKL – pirmoji tokio pobūdžio bendrovės inciatyva profesionalaus sporto srityje. „DPD Lietuva“ taps vienu didžiausiu LKL partnerių, prisijungdama prie rėmėjų, kurie prisideda prie aukščiausio lygio krepšinio turnyro šalyje sėkmės.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09-17T09:11:00Z</dcterms:modified>
  <cp:revision>2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