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pBdr/>
        <w:spacing w:lineRule="auto" w:line="276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RANEŠIMAS ŽINIASKLAIDAI, 2025 m. spalio 21 d.</w:t>
      </w:r>
      <w:bookmarkStart w:id="0" w:name="_Hlk48116946"/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bookmarkEnd w:id="0"/>
      <w:r>
        <w:rPr>
          <w:rFonts w:cs="Cambria" w:ascii="Cambria" w:hAnsi="Cambria"/>
          <w:b/>
          <w:bCs/>
          <w:color w:val="000000"/>
          <w:sz w:val="28"/>
          <w:szCs w:val="28"/>
        </w:rPr>
        <w:t>Lietuviai pirkdami internetu tampa sąmoningesni ir reiklesni – tyrimas atskleidė, kaip keičiasi Lietuvos gyventojų pirkimo įpročiai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er pastarąjį dešimtmetį e. prekyba iš esmės pakeitė žmonių apsipirkimo internetu įpročius.</w:t>
      </w:r>
      <w:r>
        <w:rPr/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Tarptautinis „DPD“ „E. barometro“ tyrimas rodo, kad lietuviams vis svarbesnė tampa kaina, patikimumas ir patogumas, o pirkimai iš Azijos užleidžia vietą regioniniams e. pardavėjams. Kaip šiandien atrodo lietuviškas e. pirkėjas, kai apsipirkimas tapo planuota strategija, o ne spontanišku veiksmu?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>Jei anksčiau pirkimas internetu buvo smalsumo ar patogumo reikalas, šiandien jis tapo kasdienybe ir apgalvota finansine strategija. „E. barometro“ tyrimo rezultatai rodo, kad lietuviai bręsta – jie renkasi atsakingiau, planuoja iš anksto ir vis dažniau priima sprendimus, kurie jiems patogūs ne tik šiandien, bet ir ilgalaikėje perspektyvoje“, – sako „DPD Lietuva“ pardavimų ir rinkodaros vadovas Baltijos šalims Gabrielius Bilevičius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Vis dažniau planuoja pirkinius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yrimas parodė, kad svarbiausiu veiksniu apsiperkant lietuviams tapo kaina. Lyginant su 2023 m., šis kriterijus padidėjo 11 procentinių punktų – tai didžiausias šuolis visame tyrime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>Kaina šiandien yra pagrindinis pirkimo kriterijus – pirkėjai mąsto strategiškai ir planuoja iš anksto. Tyrimo rezultatai patvirtina, kad Lietuvoje stiprėja ir vadinamoji „deal“ kultūra – žmonės nebeperka spontaniškai, jie laukia išpardavimų, stebi kainas, įtraukdami apsipirkimą į savo biudžeto planavimą“, – teigia G. Bilevičius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psipirkimas internetu lietuviams vis dažniau tampa dalimi asmeninių finansų planavimo. Tyrimas rodo, kad požiūris, jog pirkimas internetu padeda sutaupyti, per pastaruosius du metus išaugo 9 procentiniais punktais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ai reiškia, kad elektroninė prekyba jau nebelaikoma tik patogesne alternatyva tradicinei parduotuvei – ji tapo sąmoningu pasirinkimu, padedančiu taupyti ir priimti apgalvotus finansinius sprendimus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yrimas atskleidė, kad e. prekyboje sparčiai auga antrinės (angl. „second-hand“) prekybos rinka, kurią aktyviausiai formuoja Z kartos vartotojai. Ši pirkėjų grupė elgiasi itin sąmoningai – jie dažniau renkasi tvarumą, vertina galimybę pratęsti daiktų gyvenimo ciklą ir į skaitmeninę prekybą žiūri kaip į būdą ne tik pirkti, bet ir keistis vertingais daiktais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atogumas – vienas svarbiausių prioritetų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yrimas taip pat atskleidė, kad lietuviai vis labiau vertina patogumą – net </w:t>
      </w:r>
      <w:r>
        <w:rPr>
          <w:rFonts w:cs="Cambria" w:ascii="Cambria" w:hAnsi="Cambria"/>
          <w:sz w:val="24"/>
          <w:szCs w:val="24"/>
          <w:lang w:val="en-GB"/>
        </w:rPr>
        <w:t xml:space="preserve">78 </w:t>
      </w:r>
      <w:r>
        <w:rPr>
          <w:rFonts w:cs="Cambria" w:ascii="Cambria" w:hAnsi="Cambria"/>
          <w:sz w:val="24"/>
          <w:szCs w:val="24"/>
        </w:rPr>
        <w:t>proc. internetu</w:t>
      </w:r>
      <w:r>
        <w:rPr>
          <w:rFonts w:cs="Cambria" w:ascii="Cambria" w:hAnsi="Cambria"/>
          <w:sz w:val="24"/>
          <w:szCs w:val="24"/>
          <w:lang w:val="en-GB"/>
        </w:rPr>
        <w:t xml:space="preserve"> </w:t>
      </w:r>
      <w:r>
        <w:rPr>
          <w:rFonts w:cs="Cambria" w:ascii="Cambria" w:hAnsi="Cambria"/>
          <w:sz w:val="24"/>
          <w:szCs w:val="24"/>
        </w:rPr>
        <w:t>apsiperkančių Lietuvos gyventojų teigia, jog paštomatai yra jų mėgstamiausias būdas atsiimti prekes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uo metu kiti pristatymo būdai tampa mažiau populiarūs arba tinkamiausi tam tikroms specifinėms gyvenimiškoms situacijoms – pristatymas į namus per metus sumažėjo 9 procentiniais punktais, tiek pat – atsiėmimas pašte, o grąžinimai fizinėse parduotuvėse – net 10 procentinių punktų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>Tai rodo, kad bekontaktis, 24 valandas per parą prieinamas atsiėmimo būdas tapo įprastu vartotojų lūkesčiu. Būtent dėl šios priežasties plečiame savo paštomatų tinklą visoje Lietuvoje – vien šiemet šiam tikslui skirsime 800 tūkst. eurų ir padidinsime paštomatų skaičių šalyje iki 420, kad patogus pristatymas būtų prieinamas dar platesniam pirkėjų ratui“, – teigia „DPD Lietuva“ pardavimų ir rinkodaros vadovas Baltijos šalims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Renkasi kaimyninių šalių produktus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Atliktas tarptautinis „E. Barometro“ tyrimas pabrėžė ir ryškų lietuvių apsipirkimo geografijos pokytį. Per du metus pirkimai iš Azijos šalių sumažėjo 9 procentiniais punktais, tačiau išaugo pirkimai iš kaimyninių šalių, pavyzdžiui, Latvijos bei Estijos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sak G. Bilevičiaus, tokią kryptį lemia keli veiksniai – greitesnis pristatymas, paprastesnis grąžinimas ir didesnis pasitikėjimas vietiniais ar regioniniais pardavėjais. Be to, vis daugiau pirkėjų renkasi Europos e. parduotuves dėl patikimesnės kokybės, vartotojų teisių apsaugos ir aiškesnių pristatymo terminų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>Ši tendencija rodo, kad pirkėjams vis svarbesnis tampa ne tik kainos ir kokybės santykis, bet ir viso proceso patikimumas. Pirkdami iš kaimyninių šalių, vartotojai jaučiasi užtikrinčiau – jie žino, kada gaus siuntą, kam ją patikėjo, ir, kad prireikus grąžinimas bus paprastas bei greitas“, – pabrėžia „DPD Lietuva“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ardavimų ir rinkodaros vadovas Baltijos šalims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>E. barometro“ tyrimas – tarptautinė „DPD group“ apklausa, kasmet analizuojanti e. prekybos tendencijas ir vartotojų elgseną. 202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</w:rPr>
        <w:t xml:space="preserve"> m. tyrime dalyvavo daugiau nei 30 tūkst. respondentų iš 22 Europos Sąjungos šalių, įskaitant Lietuvą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Kontaktai žiniasklaidai:</w:t>
      </w:r>
    </w:p>
    <w:p>
      <w:pPr>
        <w:pStyle w:val="Normal"/>
        <w:pBdr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Tomas Vaišvila</w:t>
      </w:r>
    </w:p>
    <w:p>
      <w:pPr>
        <w:pStyle w:val="Normal"/>
        <w:pBdr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„</w:t>
      </w:r>
      <w:r>
        <w:rPr>
          <w:rFonts w:cs="Cambria" w:ascii="Cambria" w:hAnsi="Cambria"/>
          <w:color w:val="000000"/>
          <w:sz w:val="24"/>
          <w:szCs w:val="24"/>
        </w:rPr>
        <w:t>DPD Lietuva“ komunikacijos vadovas</w:t>
      </w:r>
    </w:p>
    <w:p>
      <w:pPr>
        <w:pStyle w:val="Normal"/>
        <w:pBdr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+370 686 38 553</w:t>
      </w:r>
    </w:p>
    <w:p>
      <w:pPr>
        <w:pStyle w:val="Normal"/>
        <w:pBdr/>
        <w:spacing w:lineRule="auto" w:line="240" w:before="0" w:after="0"/>
        <w:jc w:val="both"/>
        <w:rPr/>
      </w:pPr>
      <w:hyperlink r:id="rId2">
        <w:r>
          <w:rPr>
            <w:rStyle w:val="InternetLink"/>
            <w:rFonts w:cs="Cambria" w:ascii="Cambria" w:hAnsi="Cambria"/>
            <w:color w:val="0000FF"/>
            <w:sz w:val="24"/>
            <w:szCs w:val="24"/>
            <w:u w:val="single"/>
          </w:rPr>
          <w:t>Tomas.vaisvila@dpd.lt</w:t>
        </w:r>
      </w:hyperlink>
    </w:p>
    <w:sectPr>
      <w:headerReference w:type="default" r:id="rId3"/>
      <w:type w:val="nextPage"/>
      <w:pgSz w:w="11906" w:h="16838"/>
      <w:pgMar w:left="1440" w:right="1440" w:gutter="0" w:header="5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Cambr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635</wp:posOffset>
          </wp:positionV>
          <wp:extent cx="7560310" cy="1078865"/>
          <wp:effectExtent l="0" t="0" r="0" b="0"/>
          <wp:wrapSquare wrapText="bothSides"/>
          <wp:docPr id="1" name="image1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lt-LT"/>
    </w:rPr>
  </w:style>
  <w:style w:type="character" w:styleId="CommentSubjectChar">
    <w:name w:val="Comment Subject Char"/>
    <w:qFormat/>
    <w:rPr>
      <w:b/>
      <w:bCs/>
      <w:lang w:val="lt-LT"/>
    </w:rPr>
  </w:style>
  <w:style w:type="character" w:styleId="VisitedInternetLink">
    <w:name w:val="FollowedHyperlink"/>
    <w:rPr>
      <w:color w:val="954F72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Gd">
    <w:name w:val="gd"/>
    <w:qFormat/>
    <w:rPr/>
  </w:style>
  <w:style w:type="character" w:styleId="G3">
    <w:name w:val="g3"/>
    <w:qFormat/>
    <w:rPr/>
  </w:style>
  <w:style w:type="character" w:styleId="Hb">
    <w:name w:val="hb"/>
    <w:qFormat/>
    <w:rPr/>
  </w:style>
  <w:style w:type="character" w:styleId="G2">
    <w:name w:val="g2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Copy">
    <w:name w:val="Copy"/>
    <w:basedOn w:val="Normal"/>
    <w:qFormat/>
    <w:pPr>
      <w:autoSpaceDE w:val="false"/>
      <w:spacing w:lineRule="atLeast" w:line="235" w:before="0" w:after="0"/>
    </w:pPr>
    <w:rPr>
      <w:rFonts w:ascii="ArialMT;Arial" w:hAnsi="ArialMT;Arial" w:eastAsia="DengXian;等线" w:cs="Calibri"/>
      <w:color w:val="191919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.vaisvila@dpd.l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31:00Z</dcterms:created>
  <dc:creator>Tomas Vaišvila</dc:creator>
  <dc:description/>
  <cp:keywords/>
  <dc:language>en-US</dc:language>
  <cp:lastModifiedBy>Gravitas Partners</cp:lastModifiedBy>
  <dcterms:modified xsi:type="dcterms:W3CDTF">2025-10-21T07:03:00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6b8069c-898b-46f4-b49f-02a61088116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