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lapkričio </w:t>
      </w:r>
      <w:r>
        <w:rPr>
          <w:rFonts w:cs="Cambria" w:ascii="Cambria" w:hAnsi="Cambria"/>
          <w:color w:val="000000"/>
          <w:sz w:val="24"/>
          <w:szCs w:val="24"/>
          <w:lang w:val="en-US"/>
        </w:rPr>
        <w:t>20</w:t>
      </w:r>
      <w:r>
        <w:rPr>
          <w:rFonts w:cs="Cambria" w:ascii="Cambria" w:hAnsi="Cambria"/>
          <w:color w:val="000000"/>
          <w:sz w:val="24"/>
          <w:szCs w:val="24"/>
        </w:rPr>
        <w:t xml:space="preserve"> d.</w:t>
      </w:r>
      <w:bookmarkStart w:id="0" w:name="_Hlk48116946"/>
    </w:p>
    <w:p>
      <w:pPr>
        <w:pStyle w:val="Normal"/>
        <w:jc w:val="center"/>
        <w:rPr>
          <w:rFonts w:ascii="Cambria" w:hAnsi="Cambria" w:cs="Cambria"/>
          <w:b/>
          <w:b/>
          <w:bCs/>
          <w:color w:val="000000"/>
          <w:sz w:val="28"/>
          <w:szCs w:val="28"/>
        </w:rPr>
      </w:pPr>
      <w:bookmarkEnd w:id="0"/>
      <w:r>
        <w:rPr>
          <w:rFonts w:cs="Cambria" w:ascii="Cambria" w:hAnsi="Cambria"/>
          <w:b/>
          <w:bCs/>
          <w:color w:val="000000"/>
          <w:sz w:val="28"/>
          <w:szCs w:val="28"/>
        </w:rPr>
        <w:t>Nuo impulsyvių pirkinių iki planavimo: kaip lietuviai ruošiasi Juodajam penktadieniui?</w:t>
      </w:r>
    </w:p>
    <w:p>
      <w:pPr>
        <w:pStyle w:val="Normal"/>
        <w:jc w:val="both"/>
        <w:rPr/>
      </w:pPr>
      <w:r>
        <w:rPr>
          <w:rFonts w:cs="Cambria" w:ascii="Cambria" w:hAnsi="Cambria"/>
          <w:b/>
          <w:bCs/>
          <w:sz w:val="24"/>
          <w:szCs w:val="24"/>
        </w:rPr>
        <w:t>Rekordinis apsipirkimų savaitgalis – „Black Friday“ – ir jį lydinčios akcijos, per pastarąjį dešimtmetį jau spėjo tapti viena laukiamiausių nuolaidų dienų Lietuvoje. Per šį laikotarpį lietuviai įprato juodąjį penktadienį išnaudoti didesniems pirkiniams ir kalėdinėms dovanoms, o ekspertai pastebi, kad keičiasi ne tik tai, ką gyventojai perka, bet ir jų apsipirkimo įpročiai – daugiau dėmesio skiriama planavimui, tvarumui ir patogiam pristatymui.</w:t>
      </w:r>
    </w:p>
    <w:p>
      <w:pPr>
        <w:pStyle w:val="Normal"/>
        <w:jc w:val="both"/>
        <w:rPr>
          <w:rFonts w:ascii="Cambria" w:hAnsi="Cambria" w:cs="Cambria"/>
          <w:color w:val="FF0000"/>
          <w:sz w:val="24"/>
          <w:szCs w:val="24"/>
        </w:rPr>
      </w:pPr>
      <w:r>
        <w:rPr>
          <w:rFonts w:cs="Cambria" w:ascii="Cambria" w:hAnsi="Cambria"/>
          <w:sz w:val="24"/>
          <w:szCs w:val="24"/>
        </w:rPr>
        <w:t>„</w:t>
      </w:r>
      <w:r>
        <w:rPr>
          <w:rFonts w:cs="Cambria" w:ascii="Cambria" w:hAnsi="Cambria"/>
          <w:sz w:val="24"/>
          <w:szCs w:val="24"/>
        </w:rPr>
        <w:t>DPD Lietuva“ pardavimų ir marketingo direktorius Baltijos šalimis Gabrielius Bilevičius</w:t>
      </w:r>
      <w:r>
        <w:rPr>
          <w:rFonts w:cs="Cambria" w:ascii="Cambria" w:hAnsi="Cambria"/>
          <w:color w:val="FF0000"/>
          <w:sz w:val="24"/>
          <w:szCs w:val="24"/>
        </w:rPr>
        <w:t xml:space="preserve"> </w:t>
      </w:r>
      <w:r>
        <w:rPr>
          <w:rFonts w:cs="Cambria" w:ascii="Cambria" w:hAnsi="Cambria"/>
          <w:sz w:val="24"/>
          <w:szCs w:val="24"/>
        </w:rPr>
        <w:t>pastebi, kad „Black Friday“ jau seniai nereiškia vienos išpardavimų dieno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Siuntų skaičius pradeda nuosekliai augti dar likus kelioms savaitėms iki oficialios akcijų dienos ir išlieka gerokai didesnis iki pat Kalėdų, todėl šiam laikotarpiui ruoštis turime kaip atskiram, intensyviam sezonui. Tai reiškia ne tik papildomus pajėgumus sandėliuose, bet ir tikslesnį maršrutų planavimą, siuntų srautų prognozavimą bei aktyvią komunikaciją su klientais“, – sako „DPD Lietuva“ pardavimų ir marketingo direktorius Baltijos šalimis Gabrielius Bilevičius.</w:t>
      </w:r>
    </w:p>
    <w:p>
      <w:pPr>
        <w:pStyle w:val="Normal"/>
        <w:jc w:val="both"/>
        <w:rPr>
          <w:rFonts w:ascii="Cambria" w:hAnsi="Cambria" w:cs="Cambria"/>
          <w:sz w:val="24"/>
          <w:szCs w:val="24"/>
        </w:rPr>
      </w:pPr>
      <w:r>
        <w:rPr>
          <w:rFonts w:cs="Cambria" w:ascii="Cambria" w:hAnsi="Cambria"/>
          <w:sz w:val="24"/>
          <w:szCs w:val="24"/>
        </w:rPr>
        <w:t>Jam pritaria ir elektroninės komercijos bei skaitmeninės rinkodaros ekspertė Justė Akelaitytė, pridurdama, kad šią tendenciją lemia pardavėjų veiksmai.</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Pardavėjai vis dažniau plečia akcijos laikotarpį, pavyzdžiui, „Black Friday week“, „Black November“ ir pan., kad pritrauktų pirkėjus ilgesniam laikotarpiui. Taip pat ilgesnis kampanijų periodas leidžia geriau valdyti atsargas, užsakymų apdorojimą ir siuntimo srautus. Be to, keičiasi ir pirkėjų elgsena, žmonės vis atsakingiau planuoja pirkinius, ypač jeigu perka kalėdines dovanas, jie rečiau perka impulsyviai per vieną dieną, o stengiasi išdėlioti apsipirkimą per kelias dienas ar savaites“, – tvirtina J. Akelaitytė.</w:t>
      </w:r>
    </w:p>
    <w:p>
      <w:pPr>
        <w:pStyle w:val="Normal"/>
        <w:jc w:val="both"/>
        <w:rPr>
          <w:rFonts w:ascii="Cambria" w:hAnsi="Cambria" w:cs="Cambria"/>
          <w:sz w:val="24"/>
          <w:szCs w:val="24"/>
        </w:rPr>
      </w:pPr>
      <w:r>
        <w:rPr>
          <w:rFonts w:cs="Cambria" w:ascii="Cambria" w:hAnsi="Cambria"/>
          <w:b/>
          <w:bCs/>
          <w:sz w:val="24"/>
          <w:szCs w:val="24"/>
        </w:rPr>
        <w:t>Apsiperka tiek impulsyviai, tiek planuotai</w:t>
      </w:r>
    </w:p>
    <w:p>
      <w:pPr>
        <w:pStyle w:val="Normal"/>
        <w:jc w:val="both"/>
        <w:rPr/>
      </w:pPr>
      <w:r>
        <w:rPr>
          <w:rFonts w:cs="Cambria" w:ascii="Cambria" w:hAnsi="Cambria"/>
          <w:sz w:val="24"/>
          <w:szCs w:val="24"/>
        </w:rPr>
        <w:t>J. Akelaitytė pastebi, kad pirkėjų elgsena šiuo laikotarpiu tampa vis labiau mišri – vieni pirkėjai iš anksto ruošiasi ir sąmoningai planuoja, kiti vis dar pasiduoda impulsyviems sprendimam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Pastaraisiais metais aiškiai matome didesnį pirkinių planavimą. Dalis pirkėjų „Black Friday“ išnaudoja kalėdinėms dovanoms, todėl apsipirkimą pradeda gerokai anksčiau – seka kainas, tikrina prekių sąrašus ir laukia geriausio momento. Visgi, kartu išlieka ir impulsyvūs pirkiniai: trumpalaikės nuolaidos ir reklamos sukuria baimę praleisti gerą pasiūlymą, todėl žmonės vis dar spontaniškai įsigyja mažesnės vertės prekes“, – sako elektroninės komercijos ir skaitmeninės rinkodaros ekspertė.</w:t>
      </w:r>
    </w:p>
    <w:p>
      <w:pPr>
        <w:pStyle w:val="Normal"/>
        <w:jc w:val="both"/>
        <w:rPr/>
      </w:pPr>
      <w:r>
        <w:rPr>
          <w:rFonts w:cs="Cambria" w:ascii="Cambria" w:hAnsi="Cambria"/>
          <w:sz w:val="24"/>
          <w:szCs w:val="24"/>
        </w:rPr>
        <w:t>Pardavimų ir marketingo direktorius Baltijos šalims pastebi, kad šis pokytis tiesiogiai atsispindi ir siuntų srautuose – jie tampa labiau paskirstyti, o ne koncentruoti tik į vieną savaitgalį.</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Matome, kad pirkėjai ne tik daugiau planuoja, bet ir labiau kontroliuoja savo pirkinių laiką. Tai reiškia, kad siuntų „banga“ nebepuola tik vienu metu – užsakymai pradeda ateiti anksčiau ir tolygiau, ypač brangesnių prekių segmentuose. Šis pokytis padeda mums tiksliau prognozuoti srautus ir užtikrinti stabilų pristatymo tempą“, – tvirtina G. Bilevičius.</w:t>
      </w:r>
    </w:p>
    <w:p>
      <w:pPr>
        <w:pStyle w:val="Normal"/>
        <w:jc w:val="both"/>
        <w:rPr>
          <w:rFonts w:ascii="Cambria" w:hAnsi="Cambria" w:cs="Cambria"/>
          <w:b/>
          <w:b/>
          <w:bCs/>
          <w:sz w:val="24"/>
          <w:szCs w:val="24"/>
        </w:rPr>
      </w:pPr>
      <w:r>
        <w:rPr>
          <w:rFonts w:cs="Cambria" w:ascii="Cambria" w:hAnsi="Cambria"/>
          <w:b/>
          <w:bCs/>
          <w:sz w:val="24"/>
          <w:szCs w:val="24"/>
        </w:rPr>
        <w:t>Patogus pristatymas ir grąžinimas svarbiau nei kaina</w:t>
      </w:r>
    </w:p>
    <w:p>
      <w:pPr>
        <w:pStyle w:val="Normal"/>
        <w:jc w:val="both"/>
        <w:rPr>
          <w:rFonts w:ascii="Cambria" w:hAnsi="Cambria" w:cs="Cambria"/>
          <w:sz w:val="24"/>
          <w:szCs w:val="24"/>
        </w:rPr>
      </w:pPr>
      <w:r>
        <w:rPr>
          <w:rFonts w:cs="Cambria" w:ascii="Cambria" w:hAnsi="Cambria"/>
          <w:sz w:val="24"/>
          <w:szCs w:val="24"/>
        </w:rPr>
        <w:t>Pasak J. Akelaitytės, pirkėjams vis svarbesniu aspektu tampa ne tik kaina, bet ir pristatymo patoguma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Ilgesnis išpardavimų laikotarpis pardavėjams suteikia daugiau galimybių efektyviau planuoti pristatymus, tačiau pirkėjai vis dažniau vertina greitą, patogų ir nemokamą pristatymą. Be to, pirkėjai pristatymui dažniau renkasi paštomatus, o tai rodo, kad lankstumas, kada ir kur pasiimti, yra labai svarbus. Greitas pristatymas gali tapti konkurenciniu pranašumu“, – pažymi J. Akelaitytė.</w:t>
      </w:r>
    </w:p>
    <w:p>
      <w:pPr>
        <w:pStyle w:val="Normal"/>
        <w:jc w:val="both"/>
        <w:rPr/>
      </w:pPr>
      <w:r>
        <w:rPr>
          <w:rFonts w:cs="Cambria" w:ascii="Cambria" w:hAnsi="Cambria"/>
          <w:sz w:val="24"/>
          <w:szCs w:val="24"/>
        </w:rPr>
        <w:t>Pardavimų ir marketingo direktoriaus Baltijos šalims teigimu, šios tendencijos aiškiai atsispindi ir siuntų tinkle – pirkėjai renkasi ne tik kur pirkti, bet ir kaip gauti preke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Pastebime dvi kryptis – pirkėjai ieško geriausio kainos pasiūlymo, bet vertina ir pristatymo sąlygas. Daugiau žmonių renkasi tas el. parduotuves, kuriose pristatymas yra aiškus, greitas ir patogus. Todėl mes, kaip logistikos partneris, kartu su el. parduotuvėmis daug dėmesio skiriame tam, kad pristatymo terminai būtų realūs bei pirkėjai galėtų pasirinkti jiems tinkamiausią būdą“, – teigia G. Bilevičius.</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r>
    </w:p>
    <w:p>
      <w:pPr>
        <w:pStyle w:val="Normal"/>
        <w:pBdr/>
        <w:spacing w:lineRule="auto" w:line="240" w:before="0" w:after="0"/>
        <w:jc w:val="both"/>
        <w:rPr/>
      </w:pPr>
      <w:hyperlink r:id="rId2">
        <w:r>
          <w:rPr>
            <w:rStyle w:val="InternetLink"/>
            <w:rFonts w:cs="Cambria" w:ascii="Cambria" w:hAnsi="Cambria"/>
            <w:color w:val="0000FF"/>
            <w:sz w:val="24"/>
            <w:szCs w:val="24"/>
            <w:u w:val="single"/>
          </w:rPr>
          <w:t>Tomas.vaisvila@dpd.lt</w:t>
        </w:r>
      </w:hyperlink>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1:00Z</dcterms:created>
  <dc:creator>Tomas Vaišvila</dc:creator>
  <dc:description/>
  <cp:keywords/>
  <dc:language>en-US</dc:language>
  <cp:lastModifiedBy>Gravitas Partners</cp:lastModifiedBy>
  <dcterms:modified xsi:type="dcterms:W3CDTF">2025-11-20T08:26:00Z</dcterms:modified>
  <cp:revision>4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b8069c-898b-46f4-b49f-02a61088116b</vt:lpwstr>
  </property>
  <property fmtid="{D5CDD505-2E9C-101B-9397-08002B2CF9AE}" pid="3" name="__Grammarly_42___1">
    <vt:lpwstr>__Grammarly_42___1</vt:lpwstr>
  </property>
  <property fmtid="{D5CDD505-2E9C-101B-9397-08002B2CF9AE}" pid="4" name="__Grammarly_42____i">
    <vt:lpwstr>__Grammarly_42____i</vt:lpwstr>
  </property>
</Properties>
</file>