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lapkričio </w:t>
      </w:r>
      <w:r>
        <w:rPr>
          <w:rFonts w:cs="Cambria" w:ascii="Cambria" w:hAnsi="Cambria"/>
          <w:color w:val="000000"/>
          <w:sz w:val="24"/>
          <w:szCs w:val="24"/>
          <w:lang w:val="en-US"/>
        </w:rPr>
        <w:t>21</w:t>
      </w:r>
      <w:r>
        <w:rPr>
          <w:rFonts w:cs="Cambria" w:ascii="Cambria" w:hAnsi="Cambria"/>
          <w:color w:val="000000"/>
          <w:sz w:val="24"/>
          <w:szCs w:val="24"/>
        </w:rPr>
        <w:t xml:space="preserve"> d.</w:t>
      </w:r>
      <w:bookmarkStart w:id="0" w:name="_Hlk48116946"/>
    </w:p>
    <w:p>
      <w:pPr>
        <w:pStyle w:val="Normal"/>
        <w:jc w:val="center"/>
        <w:rPr>
          <w:rFonts w:ascii="Cambria" w:hAnsi="Cambria" w:cs="Cambria"/>
          <w:b/>
          <w:b/>
          <w:bCs/>
          <w:color w:val="000000"/>
          <w:sz w:val="28"/>
          <w:szCs w:val="28"/>
        </w:rPr>
      </w:pPr>
      <w:bookmarkEnd w:id="0"/>
      <w:r>
        <w:rPr>
          <w:rFonts w:cs="Cambria" w:ascii="Cambria" w:hAnsi="Cambria"/>
          <w:b/>
          <w:bCs/>
          <w:color w:val="000000"/>
          <w:sz w:val="28"/>
          <w:szCs w:val="28"/>
        </w:rPr>
        <w:t>Nuo pandemijos iki šiandien: kaip kurjeriai tapo viena svarbiausių šiuolaikinio gyvenimo dalių</w:t>
      </w:r>
    </w:p>
    <w:p>
      <w:pPr>
        <w:pStyle w:val="Normal"/>
        <w:jc w:val="both"/>
        <w:rPr>
          <w:rFonts w:ascii="Cambria" w:hAnsi="Cambria" w:cs="Cambria"/>
          <w:b/>
          <w:b/>
          <w:bCs/>
          <w:sz w:val="24"/>
          <w:szCs w:val="24"/>
        </w:rPr>
      </w:pPr>
      <w:r>
        <w:rPr>
          <w:rFonts w:cs="Cambria" w:ascii="Cambria" w:hAnsi="Cambria"/>
          <w:b/>
          <w:bCs/>
          <w:sz w:val="24"/>
          <w:szCs w:val="24"/>
        </w:rPr>
        <w:t>Be kurjerio profesijos šiandien sustotų ne tik elektroninė prekyba, bet ir didelė dalis šiuolaikinio žmogaus kasdienio gyvenimo – nuo internetinių pirkinių iki vaistų ar siuntų artimiesiems. Per metus Lietuvoje pristatoma dešimtys milijonų siuntų, o už kiekvienos jų stovi konkretus žmogus – kurjeris, kasdien įveikiantis šimtus kilometrų ir dešimtis ar net šimtus sustojimų.</w:t>
      </w:r>
    </w:p>
    <w:p>
      <w:pPr>
        <w:pStyle w:val="Normal"/>
        <w:jc w:val="both"/>
        <w:rPr>
          <w:rFonts w:ascii="Cambria" w:hAnsi="Cambria" w:cs="Cambria"/>
          <w:sz w:val="24"/>
          <w:szCs w:val="24"/>
        </w:rPr>
      </w:pPr>
      <w:r>
        <w:rPr>
          <w:rFonts w:cs="Cambria" w:ascii="Cambria" w:hAnsi="Cambria"/>
          <w:sz w:val="24"/>
          <w:szCs w:val="24"/>
        </w:rPr>
        <w:t>Šiemet lapkričio 21-oji žymi kurjerių dieną – tai proga sustoti ir pažvelgti, kokią reikšmę ši profesija turi žmonėms, verslui ir šalies ekonomikai. LR Ryšių reguliavimo tarnybos (RRT) pašto rinkos ataskaita rodo, kad 2024 m. Lietuvoje pristatyta 88,5 mln. siuntų. Lyginant su 2023 m., siuntų kiekis išaugo 9,5 proc.</w:t>
      </w:r>
    </w:p>
    <w:p>
      <w:pPr>
        <w:pStyle w:val="Normal"/>
        <w:jc w:val="both"/>
        <w:rPr>
          <w:rFonts w:ascii="Cambria" w:hAnsi="Cambria" w:cs="Cambria"/>
          <w:sz w:val="24"/>
          <w:szCs w:val="24"/>
        </w:rPr>
      </w:pPr>
      <w:r>
        <w:rPr>
          <w:rFonts w:cs="Cambria" w:ascii="Cambria" w:hAnsi="Cambria"/>
          <w:sz w:val="24"/>
          <w:szCs w:val="24"/>
        </w:rPr>
        <w:t>Šių skaičių nebūtų be kasdienio tūkstančių kurjerių darbo – nuo ankstyvo ryto iki vėlaus vakaro, įvairiomis oro sąlygomis ir visoje Lietuvoje.</w:t>
      </w:r>
    </w:p>
    <w:p>
      <w:pPr>
        <w:pStyle w:val="Normal"/>
        <w:jc w:val="both"/>
        <w:rPr/>
      </w:pPr>
      <w:r>
        <w:rPr>
          <w:rFonts w:cs="Cambria" w:ascii="Cambria" w:hAnsi="Cambria"/>
          <w:sz w:val="24"/>
          <w:szCs w:val="24"/>
        </w:rPr>
        <w:t>Pasak ilgamečio „DPD Lietuva“ kurjerio Jevgenij Savickij, būtent kurjerio darbas parodo, kaip per kelerius metus pasikeitė mūsų kasdienybė – nuo to, kaip žmonės perka, iki to, kaip jie šiandien supranta greitį ir patogumą.</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saulis nuolat greitėja – žmonės šiandien visko nori čia ir dabar. Pavyzdžiui, vakare užsisako prekę ir tikisi ją gauti jau rytoj. Žmogus nebevažiuos pats per spūstis į parduotuvę, nebegaiš laiko eilėse. Būtent čia svarbų darbą atliekame mes, kurjeriai. Esame ta grandis, kuri leidžia viską gauti greičiau ir patogiau“, – sako kurjeris Jevgenij Savickij.</w:t>
      </w:r>
    </w:p>
    <w:p>
      <w:pPr>
        <w:pStyle w:val="Normal"/>
        <w:jc w:val="both"/>
        <w:rPr>
          <w:rFonts w:ascii="Cambria" w:hAnsi="Cambria" w:cs="Cambria"/>
          <w:b/>
          <w:b/>
          <w:bCs/>
          <w:sz w:val="24"/>
          <w:szCs w:val="24"/>
        </w:rPr>
      </w:pPr>
      <w:r>
        <w:rPr>
          <w:rFonts w:cs="Cambria" w:ascii="Cambria" w:hAnsi="Cambria"/>
          <w:b/>
          <w:bCs/>
          <w:sz w:val="24"/>
          <w:szCs w:val="24"/>
        </w:rPr>
        <w:t>Nėra vietos monotonijai</w:t>
      </w:r>
    </w:p>
    <w:p>
      <w:pPr>
        <w:pStyle w:val="Normal"/>
        <w:jc w:val="both"/>
        <w:rPr/>
      </w:pPr>
      <w:r>
        <w:rPr>
          <w:rFonts w:cs="Cambria" w:ascii="Cambria" w:hAnsi="Cambria"/>
          <w:sz w:val="24"/>
          <w:szCs w:val="24"/>
        </w:rPr>
        <w:t>Kurjerio darbo diena prasideda gerokai anksčiau nei daugumos – kai dalis miestų dar tik bunda, logistikos terminaluose jau verda judėjimas. Susidėliojami maršrutai, siuntos surūšiuojamos pagal sustojimus, o pirmieji gavėjai siuntomis džiaugiasi jau ryte.</w:t>
      </w:r>
    </w:p>
    <w:p>
      <w:pPr>
        <w:pStyle w:val="Normal"/>
        <w:jc w:val="both"/>
        <w:rPr>
          <w:rFonts w:ascii="Cambria" w:hAnsi="Cambria" w:cs="Cambria"/>
          <w:sz w:val="24"/>
          <w:szCs w:val="24"/>
        </w:rPr>
      </w:pPr>
      <w:r>
        <w:rPr>
          <w:rFonts w:cs="Cambria" w:ascii="Cambria" w:hAnsi="Cambria"/>
          <w:sz w:val="24"/>
          <w:szCs w:val="24"/>
        </w:rPr>
        <w:t>Nors iš šalies gali atrodyti, kad kurjerio darbas – tai tik siuntos nuo taško A į tašką B, realybėje tai daug daugiau: nuolatinis kontaktas su žmonėmis, gebėjimas greitai spręsti situacijas, fizinis pasirengimas ir atsakomybė.</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Atrodo, kad kiekviena diena panaši, bet iš tikrųjų nėra nė vienos vienodos. Ryte pabendrauji su kolegomis, tada visą dieną – su klientais: vis kitos gatvės, kiti namai, kiti pokalbiai. Nuolat judi, pats planuoji savo laiką, greitį, nusprendi, kaip organizuoti dieną. Būna ir lietaus, ir sniego, ir sunkių siuntų, tačiau būtent tas dinamiškumas ir bendravimas su žmonėmis labiausiai ir motyvuoja – kiekviena diena vis skirtinga“, – pasakoja J. Savickij.</w:t>
      </w:r>
    </w:p>
    <w:p>
      <w:pPr>
        <w:pStyle w:val="Normal"/>
        <w:jc w:val="both"/>
        <w:rPr>
          <w:rFonts w:ascii="Cambria" w:hAnsi="Cambria" w:cs="Cambria"/>
          <w:sz w:val="24"/>
          <w:szCs w:val="24"/>
        </w:rPr>
      </w:pPr>
      <w:r>
        <w:rPr>
          <w:rFonts w:cs="Cambria" w:ascii="Cambria" w:hAnsi="Cambria"/>
          <w:b/>
          <w:bCs/>
          <w:sz w:val="24"/>
          <w:szCs w:val="24"/>
        </w:rPr>
        <w:t>Kurjerių darbas sparčiai keičiasi</w:t>
      </w:r>
    </w:p>
    <w:p>
      <w:pPr>
        <w:pStyle w:val="Normal"/>
        <w:jc w:val="both"/>
        <w:rPr>
          <w:rFonts w:ascii="Cambria" w:hAnsi="Cambria" w:cs="Cambria"/>
          <w:sz w:val="24"/>
          <w:szCs w:val="24"/>
        </w:rPr>
      </w:pPr>
      <w:r>
        <w:rPr>
          <w:rFonts w:cs="Cambria" w:ascii="Cambria" w:hAnsi="Cambria"/>
          <w:sz w:val="24"/>
          <w:szCs w:val="24"/>
        </w:rPr>
        <w:t>Per pastarąjį dešimtmetį kurjerio darbas keitėsi sparčiau nei bet kada anksčiau, tačiau tikruoju lūžio tašku tapo pandemija. Tuomet, kai daugelis paslaugų sustojo, kurjeriai tapo vienu svarbiausių kasdienio gyvenimo ramsčių – jie užtikrino, kad žmonės galėtų gauti būtiniausius daiktus neišeidami iš namų.</w:t>
      </w:r>
    </w:p>
    <w:p>
      <w:pPr>
        <w:pStyle w:val="Normal"/>
        <w:jc w:val="both"/>
        <w:rPr>
          <w:rFonts w:ascii="Cambria" w:hAnsi="Cambria" w:cs="Cambria"/>
          <w:sz w:val="24"/>
          <w:szCs w:val="24"/>
        </w:rPr>
      </w:pPr>
      <w:r>
        <w:rPr>
          <w:rFonts w:cs="Cambria" w:ascii="Cambria" w:hAnsi="Cambria"/>
          <w:sz w:val="24"/>
          <w:szCs w:val="24"/>
        </w:rPr>
        <w:t>Pasak „DPD Lietuva“ kurjerio, pasikeitė ne tik siuntų kiekis, tačiau ir žmonių požiūris į kurjerio profesiją.</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Žmonės tapo malonesni, labiau suprantantys ir vertinantys mūsų darbą. Anksčiau pasitaikydavo visokių situacijų, o dabar daug dažniau sulaukiu šypsenos ar paprastos padėkos. Jauti, kad žmonės mato ne tik uniformą ar automobilį, bet ir žmogų už vairo – tai labai motyvuoja“, – sako J. Savickij.</w:t>
      </w:r>
    </w:p>
    <w:p>
      <w:pPr>
        <w:pStyle w:val="Normal"/>
        <w:jc w:val="both"/>
        <w:rPr>
          <w:rFonts w:ascii="Cambria" w:hAnsi="Cambria" w:cs="Cambria"/>
          <w:sz w:val="24"/>
          <w:szCs w:val="24"/>
        </w:rPr>
      </w:pPr>
      <w:r>
        <w:rPr>
          <w:rFonts w:cs="Cambria" w:ascii="Cambria" w:hAnsi="Cambria"/>
          <w:sz w:val="24"/>
          <w:szCs w:val="24"/>
        </w:rPr>
        <w:t>Kartu su augančiu siuntų kiekiu, keitėsi ir technologijos. Kurjerio teigimu, procesai nuolat tobulėja.</w:t>
      </w:r>
    </w:p>
    <w:p>
      <w:pPr>
        <w:pStyle w:val="Normal"/>
        <w:jc w:val="both"/>
        <w:rPr/>
      </w:pPr>
      <w:r>
        <w:rPr>
          <w:rFonts w:cs="Cambria" w:ascii="Cambria" w:hAnsi="Cambria"/>
          <w:sz w:val="24"/>
          <w:szCs w:val="24"/>
        </w:rPr>
        <w:t>„</w:t>
      </w:r>
      <w:r>
        <w:rPr>
          <w:rFonts w:cs="Cambria" w:ascii="Cambria" w:hAnsi="Cambria"/>
          <w:sz w:val="24"/>
          <w:szCs w:val="24"/>
        </w:rPr>
        <w:t>Technologijos palengvino visą procesą – nuo maršrutų iki pačių pristatymų. Dabar viskas vyksta greitai, aiškiai ir tiksliai. Daug dalykų, kurie kadaise užtrukdavo ar reikalavo papildomų žingsnių, šiandien išsisprendžia vienu paspaudimu. Tai leidžia daugiau laiko skirti tam, kas svarbiausia – žmonėms ir sklandžiam jų aptarnavimui“, – pažymi J. Savickij.</w:t>
      </w:r>
    </w:p>
    <w:p>
      <w:pPr>
        <w:pStyle w:val="Normal"/>
        <w:jc w:val="both"/>
        <w:rPr>
          <w:rFonts w:ascii="Cambria" w:hAnsi="Cambria" w:cs="Cambria"/>
          <w:b/>
          <w:b/>
          <w:bCs/>
          <w:sz w:val="24"/>
          <w:szCs w:val="24"/>
        </w:rPr>
      </w:pPr>
      <w:r>
        <w:rPr>
          <w:rFonts w:cs="Cambria" w:ascii="Cambria" w:hAnsi="Cambria"/>
          <w:b/>
          <w:bCs/>
          <w:sz w:val="24"/>
          <w:szCs w:val="24"/>
        </w:rPr>
        <w:t>Profesijos svarba tik didės</w:t>
      </w:r>
    </w:p>
    <w:p>
      <w:pPr>
        <w:pStyle w:val="Normal"/>
        <w:jc w:val="both"/>
        <w:rPr/>
      </w:pPr>
      <w:r>
        <w:rPr>
          <w:rFonts w:cs="Cambria" w:ascii="Cambria" w:hAnsi="Cambria"/>
          <w:sz w:val="24"/>
          <w:szCs w:val="24"/>
        </w:rPr>
        <w:t>Kasmet vis daugiau gyventojų renkasi pirkimą internetu, todėl natūraliai plečiasi ir pristatymo būdų bei paslaugų įvairovė. Kurjerių darbas tampa vis labiau matomas tiek miestuose, tiek regionuose.</w:t>
      </w:r>
    </w:p>
    <w:p>
      <w:pPr>
        <w:pStyle w:val="Normal"/>
        <w:jc w:val="both"/>
        <w:rPr/>
      </w:pPr>
      <w:r>
        <w:rPr>
          <w:rFonts w:cs="Cambria" w:ascii="Cambria" w:hAnsi="Cambria"/>
          <w:sz w:val="24"/>
          <w:szCs w:val="24"/>
        </w:rPr>
        <w:t>Augant paštomatų tinklui ir tobulėjant technologijoms, kurjerių vaidmuo taip pat kinta – jie aptarnauja terminalus, dirba su verslo klientais ir užtikrina patogumą gavėjams. J. Savickij teigimu, tai profesija, kuri nuolat prisitaiko prie žmonių pirkimo įpročių.</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Žmonės daug užsisako tiek į paštomatus, tiek į namus. Paštomatų daugėja, bet už jų vis tiek stovi kurjeriai: kažkas turi atvežti, sudėti, sutvarkyti kiekvieną siuntą. Mūsų darbas tiesiog keičiasi kartu su žmonių poreikiais, bet jis niekur nedingsta – atsiranda naujų formų, naujų sprendimų ir, mano manymu, daug erdvės augti“, – tvirtina kurjeris.</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11-21T08:36:00Z</dcterms:modified>
  <cp:revision>4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