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rPr>
      </w:pPr>
      <w:r>
        <w:rPr>
          <w:rFonts w:cs="Open Sans" w:ascii="Open Sans" w:hAnsi="Open Sans"/>
          <w:sz w:val="20"/>
          <w:szCs w:val="20"/>
          <w:lang w:val="lt-LT"/>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5 11 27</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Pasirašyta Kauno centrinio pašto rūmų</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tvarkybos darbų sutartis</w:t>
      </w:r>
    </w:p>
    <w:p>
      <w:pPr>
        <w:pStyle w:val="Default"/>
        <w:spacing w:before="0" w:after="0"/>
        <w:ind w:left="567" w:hanging="0"/>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Kultūros infrastruktūros centras (KIC) tęsia Kauno centrinio pašto rūmų tvarkybos ir pritaikymo viešiesiems visuomenės poreikiams darbų projektą ir lapkričio 27 d. pasirašė sutartį atlikti tvarkomuosius statybos ir tvarkybos darbus (I etapa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Sutartis pasirašyta su UAB „Ekstra statyba“, kuri laimėjo KIC rugsėjo mėnesį paskelbtą atvirą konkursą (tarptautinis pirkimas). Darbų kaina – beveik 9,980 mln. eurų. Planuojama, kad darbai prasidės kitų metų pradžioje ir truks iki 2027-ųjų birželio.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Šio projekto tikslas – atgaivinti reikšmingiausią tarpukario modernizmo pastatą Lietuvoje, atkuriant jį ir pritaikant naujajai paskirčiai – biudžetinės įstaigos Nacionalinio architektūros instituto (NAI) veiklai. </w:t>
      </w:r>
    </w:p>
    <w:p>
      <w:pPr>
        <w:pStyle w:val="Default"/>
        <w:spacing w:before="0" w:after="0"/>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spacing w:before="0" w:after="0"/>
        <w:ind w:left="567" w:hanging="0"/>
        <w:rPr/>
      </w:pPr>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 xml:space="preserve">Džiaugiamės, kad Kauno centrinio pašto pastate pagaliau bus pradėti taip laukti tvarkybos darbai, kad pastatas bus tvarkomas ir pritaikomas naujai paskirčiai. Neabejojame – atsinaujinęs istorinis pastatas ir toliau puoš Laisvės alėją, bus populiari kauniečių iš miesto svečių lankytina vietą“, – sako KIC direktorius Šarūnas Šoblinskas. </w:t>
      </w:r>
    </w:p>
    <w:p>
      <w:pPr>
        <w:pStyle w:val="Default"/>
        <w:spacing w:before="0" w:after="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ind w:left="567" w:hanging="0"/>
        <w:rPr>
          <w:rFonts w:ascii="Open Sans" w:hAnsi="Open Sans" w:cs="Open Sans"/>
          <w:color w:val="262626"/>
          <w:sz w:val="20"/>
          <w:szCs w:val="20"/>
          <w:shd w:fill="FFFFFF" w:val="clear"/>
          <w:lang w:val="lt-LT"/>
        </w:rPr>
      </w:pPr>
      <w:r>
        <w:rPr>
          <w:rFonts w:cs="Miriam Libre" w:ascii="Miriam Libre" w:hAnsi="Miriam Libre"/>
          <w:b/>
          <w:color w:val="262626"/>
          <w:sz w:val="20"/>
          <w:szCs w:val="20"/>
          <w:lang w:val="lt-LT"/>
        </w:rPr>
        <w:t>Darbų tikslas – restauruoti pastatą ir pritaikyti NAI veiklai</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spacing w:before="0" w:after="0"/>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Vykdant sutartyje numatytus tvarkybos ir pritaikymo (statybos) darbus planuojama atnaujinti nusidėvėjusias inžinerines sistemas, kiemo infrastruktūrą, iš esmės restauruoti pačius istorinius rūmus bei juose įkurti nacionalinio ir tarptautinio lygmens šiuolaikinį kultūros centrą.   </w:t>
      </w:r>
    </w:p>
    <w:p>
      <w:pPr>
        <w:pStyle w:val="Default"/>
        <w:ind w:left="567" w:hanging="0"/>
        <w:rPr/>
      </w:pPr>
      <w:r>
        <w:rPr>
          <w:rFonts w:cs="Open Sans" w:ascii="Open Sans" w:hAnsi="Open Sans"/>
          <w:color w:val="262626"/>
          <w:sz w:val="20"/>
          <w:szCs w:val="20"/>
          <w:shd w:fill="FFFFFF" w:val="clear"/>
          <w:lang w:val="lt-LT"/>
        </w:rPr>
        <w:t xml:space="preserve">Atliekant tvarkybos ir statybos darbus pietinis pastato korpusas bus rekonstruotas į NAI parodų, edukacijų, konferencijų bei fondų saugojimo erdves. Būtinos šiuolaikinės inžinerinės sistemos bus diegiamos maksimaliai išnaudojant esamas šachtas ir pravedimus, nepažeidžiant originaliųjų XX amžiaus 4-ojo dešimtmečio konstrukcinių ir architektūrinių elementų. </w:t>
      </w:r>
    </w:p>
    <w:p>
      <w:pPr>
        <w:pStyle w:val="Default"/>
        <w:ind w:left="567" w:hanging="0"/>
        <w:rPr/>
      </w:pPr>
      <w:r>
        <w:rPr>
          <w:rFonts w:cs="Open Sans" w:ascii="Open Sans" w:hAnsi="Open Sans"/>
          <w:color w:val="262626"/>
          <w:sz w:val="20"/>
          <w:szCs w:val="20"/>
          <w:shd w:fill="FFFFFF" w:val="clear"/>
          <w:lang w:val="lt-LT"/>
        </w:rPr>
        <w:t>Darbų geografija taip pat apims ir pastato šiaurinį korpusą, kuriame bus stabilizuojama fasadų būklė bei atstatomos sovietinės okupacijos metu pažeistos dalys, panaikinant ant fasadų pritvirtintus šilumos tinklų vamzdžius bei rampą.</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Projekte numatytos priemonės, gerinančios pastato prieinamumą. Pietiniame korpuse suplanuotas naujas keleivinis liftas, laiptinėse – turėkliniai keltuvai, o įėjimai ir judėjimo maršrutai bus pritaikyti žmonėms su skirtingais judumo poreikiai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Bus atkuriama ir Kauno centrinio pašto kiemo erdvė – šalinama pavojinga orinė šilumos trasa,  griaunami menkaverčiai ūkiniai pastatai, įrengiami lietaus surinkimo, vandentiekio, buitinių ir paviršinių nuotekų tinklai.  KIC panaudos teise valdomoje žemės sklypo dalyje bus įrengti viešajam naudojimui skirti želdynai ir automobilių stovėjimo aikštelė su apšvietimu.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Realizuojant šį projektą bus įdiegta apsauginė, įeigos kontrolės ir vaizdo stebėjimo sistema, įrengiami gaisrinės saugos sprendiniai.</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Techninių ir tvarkybos darbų projektus parengė UAB Projektavimo ir restauravimo institutas.</w:t>
      </w:r>
    </w:p>
    <w:p>
      <w:pPr>
        <w:pStyle w:val="Default"/>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Normal"/>
        <w:shd w:fill="FFFFFF" w:val="clear"/>
        <w:ind w:left="567" w:hanging="0"/>
        <w:rPr>
          <w:rFonts w:ascii="Miriam Libre" w:hAnsi="Miriam Libre" w:cs="Miriam Libre"/>
          <w:b/>
          <w:b/>
          <w:color w:val="262626"/>
          <w:sz w:val="20"/>
          <w:szCs w:val="20"/>
          <w:lang w:val="lt-LT"/>
        </w:rPr>
      </w:pPr>
      <w:r>
        <w:rPr>
          <w:rFonts w:cs="Miriam Libre" w:ascii="Miriam Libre" w:hAnsi="Miriam Libre"/>
          <w:b/>
          <w:color w:val="262626"/>
          <w:sz w:val="20"/>
          <w:szCs w:val="20"/>
          <w:lang w:val="lt-LT"/>
        </w:rPr>
        <w:t xml:space="preserve">Įsikurs parodų salės, edukacinės ir kūrybinės erdvė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Kauno centrinio pašto rūmai (Laisvės al. 102) yra nacionalinės reikšmės kultūros paveldo objektas, reprezentuojantis pirmosios Lietuvos Respublikos modernizmo architektūrą. </w:t>
      </w:r>
      <w:r>
        <w:rPr>
          <w:rFonts w:cs="Open Sans" w:ascii="Open Sans" w:hAnsi="Open Sans"/>
          <w:color w:val="000000"/>
          <w:sz w:val="20"/>
          <w:szCs w:val="20"/>
          <w:shd w:fill="FFFFFF" w:val="clear"/>
          <w:lang w:val="lt-LT"/>
        </w:rPr>
        <w:t>1932 metais pagal inžinieriaus Felikso Vizbaro projektą pastatyti monumentalūs, darnių, išgrynintų proporcijų rūmai tapo Laisvės alėjos dominante ir savo reprezentacinio statuso neprarado iki šiol.</w:t>
      </w:r>
      <w:r>
        <w:rPr>
          <w:rFonts w:cs="Open Sans" w:ascii="Open Sans" w:hAnsi="Open Sans"/>
          <w:color w:val="262626"/>
          <w:sz w:val="20"/>
          <w:szCs w:val="20"/>
          <w:shd w:fill="FFFFFF" w:val="clear"/>
          <w:lang w:val="lt-LT"/>
        </w:rPr>
        <w:t xml:space="preserve">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Šis pastatas, kartu su Kauno modernizmo architektūros ansambliu, 2024 metais buvo įtrauktas į UNESCO Pasaulio paveldo sąrašą.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Atlikus Kauno centrinio pašto rūmų tvarkomuosius statybos darbus, jame įsikurs Nacionalinis architektūros institutas. Veiklos pradžia numatoma </w:t>
      </w:r>
      <w:r>
        <w:rPr>
          <w:rFonts w:cs="Open Sans" w:ascii="Open Sans" w:hAnsi="Open Sans"/>
          <w:color w:val="262626"/>
          <w:sz w:val="20"/>
          <w:szCs w:val="20"/>
          <w:shd w:fill="FFFFFF" w:val="clear"/>
        </w:rPr>
        <w:t>2027 metų pabaigoje arba 2028 metų prad</w:t>
      </w:r>
      <w:r>
        <w:rPr>
          <w:rFonts w:cs="Open Sans" w:ascii="Open Sans" w:hAnsi="Open Sans"/>
          <w:color w:val="262626"/>
          <w:sz w:val="20"/>
          <w:szCs w:val="20"/>
          <w:shd w:fill="FFFFFF" w:val="clear"/>
          <w:lang w:val="lt-LT"/>
        </w:rPr>
        <w:t>žioje.</w:t>
      </w:r>
    </w:p>
    <w:p>
      <w:pPr>
        <w:pStyle w:val="Default"/>
        <w:ind w:left="567" w:hanging="0"/>
        <w:rPr>
          <w:rFonts w:ascii="Open Sans" w:hAnsi="Open Sans" w:cs="Open Sans"/>
          <w:color w:val="262626"/>
          <w:sz w:val="20"/>
          <w:szCs w:val="20"/>
          <w:shd w:fill="FFFFFF" w:val="clear"/>
          <w:lang w:val="lt-LT"/>
        </w:rPr>
      </w:pPr>
      <w:bookmarkStart w:id="0" w:name="_Hlk214973220"/>
      <w:bookmarkEnd w:id="0"/>
      <w:r>
        <w:rPr>
          <w:rFonts w:cs="Open Sans" w:ascii="Open Sans" w:hAnsi="Open Sans"/>
          <w:color w:val="262626"/>
          <w:sz w:val="20"/>
          <w:szCs w:val="20"/>
          <w:shd w:fill="FFFFFF" w:val="clear"/>
          <w:lang w:val="lt-LT"/>
        </w:rPr>
        <w:t>„</w:t>
      </w:r>
      <w:r>
        <w:rPr>
          <w:rFonts w:cs="Open Sans" w:ascii="Open Sans" w:hAnsi="Open Sans"/>
          <w:color w:val="262626"/>
          <w:sz w:val="20"/>
          <w:szCs w:val="20"/>
          <w:shd w:fill="FFFFFF" w:val="clear"/>
          <w:lang w:val="lt-LT"/>
        </w:rPr>
        <w:t>Pasirašyta sutartis – puiki naujiena, kuri padės mums planuoti įsikėlimą ir veiklas savo būsimuose namuose. Iš esmės keičiasi pastato funkcija, kurį laiką jis buvo nenaudojamas, tad iki tol konkursą laimėjusi bendrovė turės padaryti daug darbų, kol rūmai virs suplanuotomis Nacionalinio architektūros instituto erdvėmis“, – komentuoja NAI direktorius Kęstutis Kuizinas.</w:t>
      </w:r>
    </w:p>
    <w:p>
      <w:pPr>
        <w:pStyle w:val="Default"/>
        <w:ind w:left="567" w:hanging="0"/>
        <w:rPr>
          <w:rFonts w:ascii="Open Sans" w:hAnsi="Open Sans" w:cs="Open Sans"/>
          <w:color w:val="262626"/>
          <w:sz w:val="20"/>
          <w:szCs w:val="20"/>
          <w:shd w:fill="FFFFFF" w:val="clear"/>
          <w:lang w:val="lt-LT"/>
        </w:rPr>
      </w:pPr>
      <w:bookmarkStart w:id="1" w:name="_Hlk214973220"/>
      <w:bookmarkEnd w:id="1"/>
      <w:r>
        <w:rPr>
          <w:rFonts w:cs="Open Sans" w:ascii="Open Sans" w:hAnsi="Open Sans"/>
          <w:color w:val="262626"/>
          <w:sz w:val="20"/>
          <w:szCs w:val="20"/>
          <w:shd w:fill="FFFFFF" w:val="clear"/>
          <w:lang w:val="lt-LT"/>
        </w:rPr>
        <w:t xml:space="preserve">Pagal parengtą projektą buvusių Kauno centrinio pašto rūmų operacijų salėje, t. y. pagrindinėje pastato erdvėje, įsikurs nuolatinė modernios Lietuvos architektūros ekspozicija ir speciali projektų erdvė, kur bus </w:t>
      </w:r>
      <w:r>
        <w:rPr>
          <w:rFonts w:cs="Aptos" w:ascii="Aptos" w:hAnsi="Aptos"/>
          <w:color w:val="313131"/>
          <w:sz w:val="22"/>
          <w:szCs w:val="22"/>
          <w:lang w:val="lt-LT"/>
        </w:rPr>
        <w:t>eksponuojami Lietuvos ir užsienio architektų, dizainerių ir menininkų sukurti erdviniai projektai, įvietintos instaliacijo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Kitose pietinio korpuso pirmo aukšto erdvėse veiks architektūros leidinių skaitykla, kavinė, vaikų kambarys ir kitos funkciškai susijusios erdvė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Šalia pagrindinio įėjimo planuojama įrengti Informacijos centrą, kuriame būtų pateikiamos naujienos apie čia vyksiančius renginius</w:t>
      </w:r>
      <w:r>
        <w:rPr>
          <w:rFonts w:cs="Aptos" w:ascii="Aptos" w:hAnsi="Aptos"/>
          <w:color w:val="313131"/>
          <w:sz w:val="22"/>
          <w:szCs w:val="22"/>
          <w:lang w:val="lt-LT"/>
        </w:rPr>
        <w:t xml:space="preserve">, laikinąsias parodas, </w:t>
      </w:r>
      <w:r>
        <w:rPr>
          <w:rFonts w:cs="Open Sans" w:ascii="Open Sans" w:hAnsi="Open Sans"/>
          <w:color w:val="262626"/>
          <w:sz w:val="20"/>
          <w:szCs w:val="20"/>
          <w:shd w:fill="FFFFFF" w:val="clear"/>
          <w:lang w:val="lt-LT"/>
        </w:rPr>
        <w:t xml:space="preserve">taip pat veiktų suvenyrų parduotuvė, teikiami </w:t>
      </w:r>
      <w:r>
        <w:rPr>
          <w:rFonts w:cs="Aptos" w:ascii="Aptos" w:hAnsi="Aptos"/>
          <w:color w:val="313131"/>
          <w:sz w:val="22"/>
          <w:szCs w:val="22"/>
          <w:lang w:val="lt-LT"/>
        </w:rPr>
        <w:t>NAI rinkinio duomenys</w:t>
      </w:r>
      <w:r>
        <w:rPr>
          <w:rFonts w:cs="Open Sans" w:ascii="Open Sans" w:hAnsi="Open Sans"/>
          <w:color w:val="262626"/>
          <w:sz w:val="20"/>
          <w:szCs w:val="20"/>
          <w:shd w:fill="FFFFFF" w:val="clear"/>
          <w:lang w:val="lt-LT"/>
        </w:rPr>
        <w:t>. Reprezentacinis, gausiai dekoruotas pagrindinis pastato vestibiulis turėtų išlikti nepakitę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Cokoliniame aukšte planuojama įrengti Lietuvos architektūros paveldo saugyklas, kuriose taip pat galėtų dirbti vizituojantys mokslininkai ir tyrėjai. Dalyje erdvių taip pat bus pristatoma Kauno centrinio pašto rūmų istorija.</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Antrame pietinio korpuso aukšte bus įrengtos NAI laikinų parodų erdvės, kur ypatingas dėmesys būtų skiriamas konceptualioms, tiriamojo pobūdžio, profesionalių kuratorių sudarytoms šiuolaikinės architektūros bei architektūros paveldą aktualizuojančioms teminėms ekspozicijom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Trys didžiausios pastato trečiojo aukšto patalpos bus pritaikytos konferencijoms organizuoti. Vienu metu šalia esančiose pietinio korpuso salėse galės vykti vienas, du ar netgi trys renginiai, kuriuose galės dalyvauti iki 150 žmonių.</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Instituto administracija įsikurs ketvirtame pastato aukšte. Greta darbui ir pasitarimams skirtų kabinetų bus įrengta virtuvėlė, keletas sanitarinių mazgų ir bendras laukiamasis holas, kolektyvui skirta poilsio zona.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Penktame ir šeštame pietinio korpuso aukštuose planuojama įrengti kūrybinius biurus ir menininkų rezidencijas. Šioje pastato dalyje galėtų darbuotis vizituojantys tyrėjai, atliekantys projektus. Kūrybinės rezidencijos suteiks galimybių naujiems kūrėjams vystyti ir miestiečiams bei Kauno svečiams pristatyti projektus, surasti partnerių įvairiems kultūros projektams įgyvendinti. </w:t>
      </w:r>
    </w:p>
    <w:p>
      <w:pPr>
        <w:pStyle w:val="Default"/>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r>
    </w:p>
    <w:p>
      <w:pPr>
        <w:pStyle w:val="Default"/>
        <w:rPr>
          <w:rFonts w:ascii="Open Sans" w:hAnsi="Open Sans" w:cs="Open Sans"/>
          <w:color w:val="404040"/>
          <w:sz w:val="18"/>
          <w:szCs w:val="18"/>
          <w:shd w:fill="FFFFFF" w:val="clear"/>
          <w:lang w:val="lt-LT"/>
        </w:rPr>
      </w:pPr>
      <w:r>
        <w:rPr>
          <w:rFonts w:cs="Open Sans" w:ascii="Open Sans" w:hAnsi="Open Sans"/>
          <w:color w:val="404040"/>
          <w:sz w:val="18"/>
          <w:szCs w:val="18"/>
          <w:shd w:fill="FFFFFF" w:val="clear"/>
          <w:lang w:val="lt-LT"/>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370 682 43 660</w:t>
      </w:r>
    </w:p>
    <w:p>
      <w:pPr>
        <w:pStyle w:val="Body"/>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 w:name="Aptos">
    <w:charset w:val="00"/>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19:00Z</dcterms:created>
  <dc:creator>Sarunas NB</dc:creator>
  <dc:description/>
  <cp:keywords/>
  <dc:language>en-US</dc:language>
  <cp:lastModifiedBy>Vaida</cp:lastModifiedBy>
  <dcterms:modified xsi:type="dcterms:W3CDTF">2025-11-27T08:52:00Z</dcterms:modified>
  <cp:revision>7</cp:revision>
  <dc:subject/>
  <dc:title/>
</cp:coreProperties>
</file>